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  <w:t xml:space="preserve">DOKUMENTACIJA O NABAVI U OTVORENOM POSTUPKU JAVNE NABAVE 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  <w:t>Telemetrijski sustav za Odjel za unutarnje bolesti i JIL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  <w:t>CPV: 33195000-3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  <w:t>Eviencijski broj: 05-39/14-2018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B0F0"/>
          <w:sz w:val="28"/>
          <w:szCs w:val="28"/>
        </w:rPr>
      </w:pPr>
      <w:r>
        <w:rPr>
          <w:rFonts w:eastAsia="ArialMT;Arial" w:cs="Arial" w:ascii="Arial" w:hAnsi="Arial"/>
          <w:b/>
          <w:color w:val="00B0F0"/>
          <w:sz w:val="28"/>
          <w:szCs w:val="28"/>
        </w:rPr>
        <w:t>U Krapinskim Toplicama, lipanj, 2018</w:t>
      </w:r>
      <w:r>
        <w:br w:type="page"/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color w:val="000000"/>
          <w:sz w:val="28"/>
          <w:szCs w:val="28"/>
        </w:rPr>
      </w:pPr>
      <w:r>
        <w:rPr>
          <w:rFonts w:eastAsia="ArialMT;Arial" w:cs="ArialMT;Arial" w:ascii="ArialMT;Arial" w:hAnsi="ArialMT;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UI;Segoe UI" w:hAnsi="SegoeUI;Segoe UI" w:eastAsia="SegoeUI;Segoe UI" w:cs="SegoeUI;Segoe UI"/>
          <w:color w:val="000000"/>
          <w:sz w:val="32"/>
          <w:szCs w:val="32"/>
        </w:rPr>
      </w:pPr>
      <w:r>
        <w:rPr>
          <w:rFonts w:eastAsia="SegoeUI;Segoe UI" w:cs="SegoeUI;Segoe UI" w:ascii="SegoeUI;Segoe UI" w:hAnsi="SegoeUI;Segoe UI"/>
          <w:color w:val="000000"/>
          <w:sz w:val="32"/>
          <w:szCs w:val="32"/>
        </w:rPr>
        <w:t>Sadržaj:</w:t>
      </w:r>
    </w:p>
    <w:p>
      <w:pPr>
        <w:pStyle w:val="Normal"/>
        <w:autoSpaceDE w:val="false"/>
        <w:rPr>
          <w:rFonts w:ascii="SegoeUI;Segoe UI" w:hAnsi="SegoeUI;Segoe UI" w:eastAsia="SegoeUI;Segoe UI" w:cs="SegoeUI;Segoe UI"/>
          <w:color w:val="2F5497"/>
          <w:sz w:val="32"/>
          <w:szCs w:val="32"/>
        </w:rPr>
      </w:pPr>
      <w:r>
        <w:rPr>
          <w:rFonts w:eastAsia="SegoeUI;Segoe UI" w:cs="SegoeUI;Segoe UI" w:ascii="SegoeUI;Segoe UI" w:hAnsi="SegoeUI;Segoe UI"/>
          <w:color w:val="2F5497"/>
          <w:sz w:val="32"/>
          <w:szCs w:val="3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1 OPĆI PODAC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1 Podaci o naručitelju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2 Podaci o osobama zaduženim za komunikaciju s gospodarskim subjektim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3 Evidencijski broj nabav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4 Gospodarski subjekti s kojima je naručitelj u sukobu interes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5 Vrsta postupka javne nabave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6 Procijenjena vrijednost nabav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7 Vrsta i sklapanje ugovora o javnoj nabavi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8 Dinamički sustav nabav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9 Elektrončka dražb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 PODACI O PREDMETU NABAV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1 Opis predmeta nabav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2 Količina predmeta nabav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3 Tehnička specifikacija i Troškovnik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4 Mjesto izvršenja ugovor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5 Rok početka i završetka izvršenja ugovor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2.6 Opcije i moguća obnavljanja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 </w:t>
      </w: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 OSNOVE ZA ISKLJUČENJE GOSPODARSKOG SUBJEKT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.1 Obvezne osnove za isključenje gospodarskog subjekt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.2 Ostale osnove za isključenje gospodarskog subjekta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 KRITERIJ ZA ODABIR GOSPODARSKOG SUBJEKTA (UVJETI SPOSOBNOSTI)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.1 Uvjeti sposobnost za obavljanje profesionalne djelatnosti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.2 Uvjeti sposobnosti u slučaju zajednice gospodarskih subjekat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5 EUROPSKA JEDINSTVENA DOKUMENTACIJA O NABAVI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 PODACI O PONUDI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6.1 Sadržaj i način izrade ponude, način dostave ponude, te jezik i pismo n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kojem se izrađuje ponuda ili njezin dio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2 Varijante ponud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3 Način određivanja cijene ponude i valuta ponude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6.4 Kriteriji za odabir ponuda te relativni ponderi kriterij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5 Rok valjanosti ponud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 OSTALE ODREDB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 Odredbe koje se odnose na zajednicu gospodarskih subjekta (ponuditelja)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2 Odredbe koje se odnose na podugovaratelj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3 VRSTA, SREDSTVO I UVJETI JAMSTV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4 Datum, vrijeme i mjesto javnog otvaranja ponud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5 Posebni uvjeti za izvršenje ugovor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6 Rok za donošenje odluke o odabiru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7 Rok način i uvjeti plaćanj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7.8 Uvjeti i zahtjevi koji moraju biti ispunjeni sukladno posebnim propisima il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stručnim pravilim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9 Ostali uvjeti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0 Pouka o pravnom lijeku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1 Pregled i ocjena ponud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2 Odluka o odabiru 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3 Odluka o poništenju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4 Tajnost podataka i pohrana elektroničke ponude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5 Tajnost dokumentacije gospodarskih subjekt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6 Oslanjanje na sposobnost drugih subjekt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1 OPĆI PODAC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1 Podaci o naručitel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 xml:space="preserve">Specijalna bolnica za medicinsku rehabilitaciju Krapinske Toplice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ajeva 2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apinske Toplice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IB: 41607275884,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el.</w:t>
      </w:r>
      <w:r>
        <w:rPr>
          <w:rFonts w:cs="Arial" w:ascii="Arial" w:hAnsi="Arial"/>
          <w:color w:val="000000"/>
        </w:rPr>
        <w:t xml:space="preserve"> 049/383-345,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Faks.</w:t>
      </w:r>
      <w:r>
        <w:rPr>
          <w:rFonts w:cs="Arial" w:ascii="Arial" w:hAnsi="Arial"/>
          <w:color w:val="000000"/>
        </w:rPr>
        <w:t xml:space="preserve"> 049/232-873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Internetska adresa</w:t>
      </w:r>
      <w:r>
        <w:rPr>
          <w:rFonts w:cs="Arial" w:ascii="Arial" w:hAnsi="Arial"/>
          <w:color w:val="000000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www.sbkt.hr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2 Podaci o osobama zaduženim za komunikaciju s gospodarski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Subjektim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a i svaka druga razmjena informacija između naručitelja i gospodarskih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ata može se obavljati isključivo na hrvatskom jeziku elektroničkom poštom n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vedene e-mail adrese ili putem sustava Elektroničkog oglasnika javne nabave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 (dalje: EOJN RH) modul Pitanja/Pojašnjenja dokumentacije o nabavi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etaljne upute o načinu komunikacije između gospodarskih subjekata i naručitelja u roku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dostavu ponuda putem sustava EOJN RH-a dostupne su na stranicama Oglasnika, n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FF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adresi: </w:t>
      </w:r>
      <w:r>
        <w:rPr>
          <w:rFonts w:eastAsia="ArialMT;Arial" w:cs="ArialMT;Arial" w:ascii="ArialMT;Arial" w:hAnsi="ArialMT;Arial"/>
          <w:color w:val="0000FF"/>
          <w:sz w:val="22"/>
          <w:szCs w:val="22"/>
        </w:rPr>
        <w:t>https://eojn.nn.hr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nimno, naručitelj i gospodarski subjekti mogu komunicirati usmenim putem ako se t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a ne odnosi na ključne elemente postupka javne nabave sukladno članku 63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akona o javnoj nabavi (NN 120/16, u daljnjem tekstu: ZJN 2016). Sadržaj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smene komunikacije bit će dokumentiran od strane naručitelja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lužba i osoba zadužena za kontakt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iti u svezi postupka javne nabave, </w:t>
      </w:r>
      <w:r>
        <w:rPr>
          <w:rFonts w:eastAsia="ArialMT;Arial" w:cs="ArialMT;Arial" w:ascii="ArialMT;Arial" w:hAnsi="ArialMT;Arial"/>
          <w:color w:val="000000"/>
          <w:sz w:val="22"/>
          <w:szCs w:val="22"/>
          <w:u w:val="single"/>
        </w:rPr>
        <w:t>pojašnjenje dokumentacije i slično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upućuju se na e-mail: </w:t>
      </w:r>
      <w:hyperlink r:id="rId3">
        <w:r>
          <w:rPr>
            <w:rStyle w:val="InternetLink"/>
            <w:rFonts w:cs="ArialMT;Arial" w:ascii="ArialMT;Arial" w:hAnsi="ArialMT;Arial"/>
          </w:rPr>
          <w:t>doroteja.tensek@sbkt.hr</w:t>
        </w:r>
      </w:hyperlink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vrijeme roka za dostavu ponuda gospodarski subjekti mogu zahtijevati objašnjenj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e vezane za dokumentaciju ovog predmeta nabave. Naručitelj će odgovoriti n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i pojedini pravodoban zahtjev i odgovor staviti na raspolaganje najkasnije tije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etvrtog dana prije dana u kojem ističe rok za dostavu ponuda. Pravodobnim se smat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aj zahtjev koji je dostavljen naručitelju najkasnije tijekom šestog dana prije dan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m ističe rok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3 Evidencijski broj naba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 xml:space="preserve">       </w:t>
      </w:r>
      <w:r>
        <w:rPr>
          <w:rFonts w:eastAsia="Arial-BoldMT;Arial" w:cs="Arial-BoldMT;Arial" w:ascii="Arial-BoldMT;Arial" w:hAnsi="Arial-BoldMT;Arial"/>
          <w:bCs/>
          <w:color w:val="000000"/>
        </w:rPr>
        <w:t>05-39/14-2018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4 Gospodarski subjekti s kojima je naručitelj u sukobu interesa</w:t>
      </w:r>
    </w:p>
    <w:p>
      <w:pPr>
        <w:pStyle w:val="Normal"/>
        <w:spacing w:lineRule="atLeast" w:line="100"/>
        <w:rPr>
          <w:rFonts w:ascii="Arial-BoldMT;Arial" w:hAnsi="Arial-BoldMT;Arial" w:eastAsia="Arial-BoldMT;Arial" w:cs="Times New Roman"/>
          <w:b/>
          <w:b/>
          <w:bCs/>
          <w:color w:val="000000"/>
          <w:sz w:val="26"/>
          <w:szCs w:val="26"/>
        </w:rPr>
      </w:pPr>
      <w:r>
        <w:rPr>
          <w:rFonts w:eastAsia="Arial-BoldMT;Arial" w:cs="Times New Roman" w:ascii="Arial-BoldMT;Arial" w:hAnsi="Arial-BoldMT;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kladno Članku 80. Zakona o javnoj nabavi (NN 120/16), a na temelju izjava predstavnika Bolnice kao naručitelja , objavljujemo da Bolnica ne smije sklapati ugovore o javnoj nabavi sa sljedećim gospodarskim subjektima u svojstvu ponuditelja, člana zajednice ponuditelja ili podugovaratelja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M projekti i trgovina j.d.o.o., Augusta Hercega Brke 2, Krapina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RTIMED j.d.o.o., Jakoba Badla 11, Krapinske Toplice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3. MEDIMARTIPP j.d.o.o., Jakoba Badla 11, Krapinske Toplice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SegoeUI-Bold;Segoe UI" w:cs="SegoeUI-Bold;Segoe UI" w:ascii="SegoeUI-Bold;Segoe UI" w:hAnsi="SegoeUI-Bold;Segoe UI"/>
          <w:b/>
          <w:bCs/>
          <w:color w:val="000000"/>
          <w:sz w:val="26"/>
          <w:szCs w:val="26"/>
        </w:rPr>
        <w:t xml:space="preserve">1.5 </w:t>
      </w:r>
      <w:r>
        <w:rPr>
          <w:rFonts w:eastAsia="Arial-BoldMT;Arial" w:cs="Arial-BoldMT;Arial" w:ascii="Arial-BoldMT;Arial" w:hAnsi="Arial-BoldMT;Arial"/>
          <w:b/>
          <w:bCs/>
          <w:color w:val="000000"/>
        </w:rPr>
        <w:t>Vrsta postupka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oreni postupak javne nabave male vrijedno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6 Procijenjena vrijednost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cijenjena vrijednost nabave iznosi. 415.000,00 k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7 Vrsta i sklapanj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viđa se sklapanje ugovora o javnoj nabavi robe za nabavu opreme iz točke 2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8 Dinamički sustav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ovom postupku javne nabave ne uspostavlja se dinamički sustav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9 Elektrončka draž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ovom postupku nabave ne provodi se elektronička dražb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2. PODACI O PREDMETU NABA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1 Opis predmeta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FF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abavlja telemetrijski sustav za potrebe Odjela za unutarnje bolesti i JIL u svemu  prema priloženoj tehničkoj specifikaciji-trošk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PV ovog predmeta nabave je 33195000-3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PV oznaka objavljena je i u Obavijesti o nadmet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2 Količina predmeta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dokumentacijom odredio  količine predmeta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3 Tehnička specifikacija i Troškov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ažene karakteristike  uređaja  detaljno su utvrđene u troškovnicima - tehničkoj specifikac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Prilog 2 dokumentacije) koje su objavljene uz ovu dokumentaciju u EOJN RH te či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stavni dio ove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dopuna i/ili izmjena troškovnika - tehničke specifikacije od strane ponuditelja na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 neće biti moguć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  <w:bookmarkStart w:id="0" w:name="_Hlk514229585"/>
      <w:bookmarkStart w:id="1" w:name="_Hlk514229585"/>
      <w:bookmarkEnd w:id="1"/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Troškovnik - tehnička specifikacija dostavlja se u </w:t>
      </w:r>
      <w:r>
        <w:rPr>
          <w:rFonts w:eastAsia="Arial-BoldMT;Arial" w:cs="Arial-BoldMT;Arial" w:ascii="Arial-BoldMT;Arial" w:hAnsi="Arial-BoldMT;Arial"/>
          <w:b/>
          <w:bCs/>
          <w:color w:val="FF0000"/>
          <w:sz w:val="22"/>
          <w:szCs w:val="22"/>
        </w:rPr>
        <w:t xml:space="preserve">istom formatu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oji je objavljen u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EOJN RH (</w:t>
      </w:r>
      <w:r>
        <w:rPr>
          <w:rFonts w:eastAsia="Arial-BoldMT;Arial" w:cs="Arial-BoldMT;Arial" w:ascii="Arial-BoldMT;Arial" w:hAnsi="Arial-BoldMT;Arial"/>
          <w:b/>
          <w:bCs/>
          <w:color w:val="FF0000"/>
          <w:sz w:val="22"/>
          <w:szCs w:val="22"/>
        </w:rPr>
        <w:t>Excel dokument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).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bookmarkStart w:id="2" w:name="_Hlk514229585"/>
      <w:bookmarkEnd w:id="2"/>
      <w:r>
        <w:rPr>
          <w:rFonts w:eastAsia="ArialMT;Arial" w:cs="ArialMT;Arial" w:ascii="ArialMT;Arial" w:hAnsi="ArialMT;Arial"/>
          <w:color w:val="000000"/>
          <w:sz w:val="22"/>
          <w:szCs w:val="22"/>
        </w:rPr>
        <w:t>U troškovniku - tehničkoj specifikaciji se ne smiju mijenjati količine u pojedinim stavk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dinične cijene svake stavke troškovnika - tehničke specifikacije i ukupna cijena moraj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ti zaokružene na dvije decimale. Prilikom popunjavanja troškovnika – tehničke specifikacije cijena stavke izračunava se kao umnožak količine stavke i jedinične cijene stav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m subjektima nije dopušteno mijenjati tekst Troškovnika- tehničke specifik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e stavke troškovnika- tehničke specifikacije moraju biti ispunjene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ponude izražava se za cjelokupni predmet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4 Mjesto izvrše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a se isporučuje u Odjel za unutarnje bolesti i JIL Specijalne bolnice za medicinsku rehabilitaci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5 Rok početka i završetka izvrše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e strane će sklopiti ugovor o javnoj nabavi u pisanom obliku u roku od 30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dana izvršnosti odluke o odabiru, sukladno članku 312. 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ka predmeta nabave vrši se temeljem sklopljenog ugovora o javnoj nabavi u ro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 dužem od 60 dana od dana obostranog potpisa ugovora o javnoj nabavi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abrani ponuditelj obvezan je prije isporuke opreme pisanim putem obavijestiti naručitelja o terminu isporuke iste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6 Opcije i moguća obnavlja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dokumentacijom nije predvidio opcije i obnavljanje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KRITERIJI ZA KVALITATIVNI ODABIR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3.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, zajednica gospodarskih subjekata, podugovaratelji, podugovaratel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, subjekti koji se nalaze niže u podugovarateljskom lancu moraj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ati odsutnost osnova za isključenja iz točke 3.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3.1 Obvezne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1.1 Naručitelj će isključiti gospodarskog subjekta iz postupka javne nabave ak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tvrdi d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je gospodarski subjekt koji ima poslovni nastan u Republici Hrvatskoj ili osoba koja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 upravnog, upravljačkog ili nadzornog tijela ili ima ovlasti zastupanja, donoš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ili nadzora toga gospodarskog subjekta i koja je državljanin Repub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rvatske, pravomoćnom presudom osuđena za: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a) sudjelovanje u zločinačkoj organizaciji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328. (zločinačko udruženje) i članka 329. (počinjenje kaznenog djel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stavu zločinačkog udruženj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333. (udruživanje za počinjenje kaznenih djela), iz Kaznenog zakon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„Narodne novine“, br. 110/97., 27/98., 50/00., 129/00., 51/01., 111/03., 190/03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05/04., 84/05., 71/06., 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b) korupciju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52. (primanje mita u gospodarskom poslovanju), članka 253. (davanje mita 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m poslovanju), članka 254. (zlouporaba u postupku javne nabave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1. (zlouporaba položaja i ovlasti), članka 292. (nezakonito pogodovanje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3. (primanje mita), članka 294. (davanje mita), članka 295. (trgovan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tjecajem) i članka 296. (davanje mita za trgovanje utjecajem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4.a (primanje mita u gospodarskom poslovanju), članka 294.b (dav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ita u gospodarskom poslovanju), članka 337. (zlouporaba položaja i ovlasti), člank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38. (zlouporaba obavljanja dužnosti državne vlasti), članka 343. (protuzakoni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redovanje), članka 347. (primanje mita) i članka 348. (davanje mita) iz Kazn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ona („Narodne novine“, br. 110/97., 27/98., 50/00., 129/00., 51/01., 111/03.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90/03., 105/04., 84/05., 71/06., 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c) prijevaru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36. (prijevara), članka 247. (prijevara u gospodarskom poslovanju), član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56. (utaja poreza ili carine) i članka 258. (subvencijska prijevar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24. (prijevara), članka 293. (prijevara u gospodarskom poslovanju) i član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86. (utaja poreza i drugih davanja) iz Kaznenog zakona („Narodne novine“, b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97., 27/98., 50/00., 129/00., 51/01., 111/03., 190/03., 105/04., 84/05., 71/06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d) terorizam ili kaznena djela povezana s terorističkim aktivnosti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97. (terorizam), članka 99. (javno poticanje na terorizam), članka 100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ovačenje za terorizam), članka 101. (obuka za terorizam) i članka 102. (terorističk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druženje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69. (terorizam), članka 169.a (javno poticanje na terorizam) i članka 169.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ovačenje i obuka za terorizam) iz Kaznenog zakona („Narodne novine“, br. 110/97.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7/98., 50/00., 129/00., 51/01., 111/03., 190/03., 105/04., 84/05., 71/06., 110/0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e) pranje novca ili financiranje teroriz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98. (financiranje terorizma) i članka 265. (pranje novca) Kaznenog zak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79. (pranje novca) iz Kaznenog zakona („Narodne novine“, br. 110/9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7/98., 50/00., 129/00., 51/01., 111/03., 190/03., 105/04., 84/05., 71/06., 110/0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f) dječji rad ili druge oblike trgovanja ljudi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06. (trgovanje ljudim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75. (trgovanje ljudima i ropstvo) iz Kaznenog zakona („Narodne novine“, b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97., 27/98., 50/00., 129/00., 51/01., 111/03., 190/03., 105/04., 84/05., 71/06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110/07., 152/08., 57/11., 77/11. i 143/12.),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je gospodarski subjekt koji nema poslovni nastan u Republici Hrvatskoj ili osoba ko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član upravnog, upravljačkog ili nadzornog tijela ili ima ovlasti zastupan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nošenja odluka ili nadzora toga gospodarskog subjekta i koja nije državljan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 pravomoćnom presudom osuđena za kaznena djela iz točke 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točaka od a) do f) i za odgovarajuća kaznena djela koja, prema nacional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pisima države poslovnog nastana gospodarskog subjekta, odnosno države či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 državljanin, obuhvaćaju razloge za isključenje iz članka 57. stavka 1. točak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(a) do (f) Direktive 2014/24/E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1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A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nim presudama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, kao dostatan dokaz da ne postoje osnove za isključenje iz točke 3.1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dak iz kaznene evidencije ili drugog odgovarajućeg registra ili, ako to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guće, jednakovrijedni dokument nadležne sudske ili upravne vlasti u drž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lovnog nastana gospodarskog subjekta, odnosno državi čiji je osoba državljan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m se dokazuje da ne postoje navede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 definirane ov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om dokumentacije, oni mogu biti zamijenjeni izjavom pod prisegom ili, ako izjava p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egom prema pravu dotične države ne postoji, izjavom davatelja s ovjerenim potpis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 trgovinskog tij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u iz prethodnog stavka ove dokumentacije može dati osoba po zakonu ovlaštena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stupanje gospodarskog subjekta za gospodarski subjekt i za sve osobe koje su člano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ravnog, upravljačkog ili nadzornog tijela ili imaju ovlasti zastupanja, donošenja odlu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 nadzora gospodarskog subjekta, sukladno članku 20. stavku 10. Pravilnika 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1.2 Naručitelj će isključiti gospodarskog subjekta iz postupka javne nabave ak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tvrdi da gospodarski subjekt nije ispunio obveze plaćanja dospjelih poreznih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bveza i obveza za mirovinsko i zdravstveno osiguranj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epublici Hrvatskoj, ako gospodarski subjekt ima poslovni nastan u Republ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rvatskoj, ili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epublici Hrvatskoj ili u državi poslovnog nastana gospodarskog subjekta,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nema poslovni nastan u Republici Hrvatskoj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isključiti gospodarskog subjekta iz postupka javne nabave ako m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posebnom propisu plaćanje obveza nije dopušteno ili mu je odobrena odgo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1.2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B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m poreza ili doprinosa za socijalno osigura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kao dostatan dokaz da ne postoje osnove za isključenje iz točke 3.1.2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tvrdu porezne uprave ili drugog nadležnog tijela u državi poslovnog nast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g subjekta kojom se dokazuje da ne postoje navedene 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, definirane ov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om dokumentacije oni mogu biti zamijenjeni izjavom pod prisegom ili, ako izjava p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egom prema pravu dotične države ne postoji, izjavom davatelja s ovjerenim potpis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 trgovinskog tij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3.2 Ostale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2.1 Naručitelj će isključiti gospodarskog subjekta iz postupka javne nabave ak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je nad ponuditeljem otvoren stečajni postupak, ako je nesposoban za plaćanj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zadužen, ili u postupku likvidacije, ako njegovom imovinom upravlja stečajn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ravitelj ili sud, ako je u nagodbi s vjerovnicima, ako je obustavio poslo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tivnosti ili je u bilo kakvoj istovrsnoj situaciji koja proizlazi iz sličnog postup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ma nacionalnim zakonima i propis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2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C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olventnošću, sukobima interesa ili poslovnim prekršajem – u dijelu koji se odno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gore navedenu osnovu za isključe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, kao dostatan dokaz da ne postoje osnove za isključenje iz točke 3.2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dak iz sudskog registra ili potvrdu trgovačkog suda ili drugog nadležnog tijel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i poslovnog nastana gospodarskog subjekta kojim se dokazuje da ne posto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vede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 definirane ov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točkom dokumentacije, oni mogu biti zamijenjen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izjavom pod priseg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li, ako izjav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d prisegom prema pravu dotične države ne postoji,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zjavom davatelja s ovjerenim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potpis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govinskog tijela u državi poslovnog nastana gospodarskog subjekta, odnosno državi č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osoba 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2.2 Naručitelj će isključiti gospodarskog subjekta iz postupka javne nabave ak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je gospodarski subjekt kriv za ozbiljno pogrešno prikazivanje činjenica p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nju podataka potrebnih za provjeru odsutnosti osnova za isključenje ili z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je kriterija za odabir gospodarskog subjekta, ako je prikrio takve inform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 nije u stanju priložiti popratne dokumente u skladu s dokumentacijom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2.2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C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olventnošću, sukobima interesa ili poslovnim prekršajem – u dijelu koji se odno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gore navedenu osnovu za isključe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točke 3. dokumentacije odnose se i na subjekte na čiju se sposobnost ponud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lanja. Naručitelj će od ponuditelja zahtijevati da zamijeni gospodarski subjekt na čiju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oslonio radi dokazivanja kriterija za odabir, ako utvrdi da kod t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g subjekta postoj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naručitelj utvrdi da postoji osnova za isključenje (iz točke 3. dokumentacij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, podugovaratelja podugovaratelja, subjekata koji se nalaze niž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skom lancu, zatražiti će od ponuditelja zamjenu tog gospodar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 u primjernom roku, ne kraćem od 5 (pet)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prije donošenja odluke od ponuditelja koji je podnio ekonomski najpovoljni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u zatražiti da u primjerenom roku, ne kraćem od 5 (pet) dana dostavi dokaz da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oje osnove za isključenje gospodarskog subjekta iz točke 3. ove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REDBE O SAMOKORIGIRANJU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d kojeg su ostvarene navedene osnove za isključenje mož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u dostaviti dokaze o mjerama koje je poduzeo kako bi dokazao svo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uzdanost bez obzira na postojanje relevant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zimanje mjera gospodarski subjekt dokazuj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m naknade štete ili poduzimanjem drugih odgovarajućih mjera u ci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a naknade štete prouzročene kaznenim djelom ili propustom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aktivnom suradnjom s nadležnim istražnim tijelima radi potpunog razjašnj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injenica i okolnosti u vezi s kaznenim djelom ili propustom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ćim tehničkim, organizacijskim i kadrovskim mjerama radi sprječav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ljnjih kaznenih djela ili propus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jere koje je poduzeo gospodarski subjekt ocjenjuju se uzimajući u obzir težinu i poseb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olnosti kaznenog djela ili propusta te je obvezan obrazložiti razloge prihvaćanj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prihvaćanja mjer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isključiti gospodarskog subjekta iz postupka javne nabave ako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cijenjeno da su poduzete mjere primje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em je pravomoćnom presudom određena zabrana sudjelovanj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cima javne nabave ili postupcima davanja koncesija na određeno vrijeme n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o korištenja ove mogućnosti do isteka roka zabrane u državi u kojoj je presuda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naz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zdoblje isključenja gospodarskog subjekta kod kojeg su ostvarene 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 iz članka 251. stavka 1. ZJN 2016 iz postupka javne nabave je pet godi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pravomoćnosti presude, osim ako pravomoćnom presudom nije određeno drukč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4. KRITERIJ ZA ODABIR GOSPODARSKOG SUBJEKTA (UVJET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SPOSOBNOSTI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i dokazuju svoju sposobnost za obavljanje profesionalne djelatnost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 tehničku i stručnu sposobnost, sljedećim dokazim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4.1 Uvjeti sposobnost za obavljanje profesionalne djelatnost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4.1.1 Gospodarski subjekt mora biti upisan u sudski, obrtni, strukovni ili drug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govarajući registar u državi njegova poslovnog nast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4.1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V. Kriteriji za odabir gospodarskog subjekta, Odjeljak 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za obavljanje profesionalne djelatnosti: točka 1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za obavljanje profesionalne djelatnosti gospodarskog subjekta, iz ove toč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, dokazuje s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tkom iz sudskog, obrtnog, strukovnog ili drugog odgovarajućeg registra koji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odi u državi članici njegova poslovnog nast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4.2 Uvjeti sposobnosti u slučaju zajednice gospodarskih subjeka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 sposobnosti iz točke 4.1. Uvjeti sposobnosti za obavljanje profesionalne djelat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dokazuju svi članovi zajednice gospodarsk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jedinačno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4.1. dokumentacije o nabavi gospodarski subjek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ponudi dostavlja ispunjeni ESPD za sve članove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5. EUROPSKA JEDINSTVENA DOKUMENTACIJA O NABAV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uropska jedinstvena dokumentacija o nabavi (European Single Procuremen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cument; dalje u tekstu: ESPD) je ažurirana formalna izjava gospodarskog subjek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a služi kao preliminarni dokaz umjesto potvrda koje izdaju tijela javne vlasti ili tre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, a kojima se potvrđuje da gospodarski subjekt nije u jednoj od situacija zbog ko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gospodarski subjekt isključuje ili može isključiti iz postupka javne nabave (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) i ispunjava tražene kriterije za odabir gospodarskog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obvezan je u ponuditi dostaviti ESPD kao preliminarni dokaz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kriterije za kvalitativni odabir gospodarskog subjekta (točke 3 i 4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tavlja na raspolaganje Ponuditeljima kreiran e-ESPD obrazac putem EOJ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-ESPD je elektronička verzija ESPD obrasca, odnosno verzija u obliku web obrasca koja se popunjava putem platforme Elektroničkog oglasnika javne nabave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-ESPD ne mora biti potpisan od osobe ovlaštene za zastupanje ponuditelja. 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vim zainteresiranim gospodarskim subjektima stavlja na raspolaganje e-ESPD u „pdf“i „xml“ formatu, kao sastavni dio 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ute za popunjavanje e-ESPD obrasc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nuditelji preuzimaju e-ESPD obrazac i kroz modul ESPD na platformi Elektroničkog oglasnika javne nabave RH kreiraju odgovor, odnosno: 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Učitavaju „xml“ format preuzetog zahtjeva e-ESPD obrasc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Upisuju odgovore u e-ESPD obrazac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Generiraju „xml“ dokument ispunjenog e-ESPD obrasca – odgovor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pute za popunjavanje ESPD obrasc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su dužni u ESPD obrascu ispuniti na način kako je predviđeno točka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1.1., 3.1.2., 3.2.1., 3.2.2., 4.1.1., 7.1, 7.2. i 7.16 dokumentacije o nabavi te u skladu s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utama iz ESPD obrasc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 o postupku nabave i javnom naručitelju ili naručitelju u dijelu Podaci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ku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 o gospodarskom subjektu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Podaci o gospodarskom subjektu (Identifikacija, Opće informacije, Obl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jelovanja – poštujući upute unutar ESPD obrasc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: Podaci o zastupnicima gospodarsk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: Podaci o oslanjanju na sposobnost drugih subjekata (Oslanjanj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I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snove za isključenj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Osnove povezane sa kaznenim presudama u skladu sa točkom 3.1.1. dokument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: Osnove povezane s plaćanjem poreza ili doprinosa za socijalno osiguranje u skla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 točkom 3.1.2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: Osnove povezane s insolventnošću, sukobom interesa ili poslovnim prekršajem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kladu sa točkama 3.2.1. i 3.2.2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V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i za odabir gospodarsk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Sposobnost za obavljanje profesionalne djelatnosti ; točka 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uputa rađena je prema e-ESPD obrascu kojeg je Naručitelj kreira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color w:val="000000"/>
          <w:sz w:val="22"/>
          <w:szCs w:val="22"/>
        </w:rPr>
        <w:t>Napomena: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Gospodarski subjekt koji sudjeluje sam i ne oslanja se na sposob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ata kako bi ispunio kriterije za odabir dužan je ispuniti jedan ESPD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sudjeluje sam, ali se oslanja na sposobnosti najmanje jed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og subjekta mora osigurati da naručitelj zaprimi njegov ESPD zajedno sa zaseb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SPD-om u kojem su navedeni relevantni podaci (vidjeti Dio II., Odjeljak C) za sva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 na koji se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namjerava dati bilo koji dio ugovora u podugovor treć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ma mora osigurati da naručitelj zaprimi njegov ESPD zajedno sa zasebnim ESP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kojem su navedeni relevantni podaci (vidjeti Dio II., Odjeljak D) za sva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 na čije se sposobnosti gospodarski subjekt ne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su dužni ispuniti ESP obrazac u svim traženim dijelovima prema gornj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utama. Ukoliko ponuditelj ispuni dijelove ESPD obrasca koje Naručitelj nije traž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om dokumentacijom o nabavi, te dijelove ESPD obrasca Naručitelj neće razmat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pregleda i ocjen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rovjera podataka u ESPD-u priloženom u ponud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može u bilo kojem trenutku tijekom postupka javne nabave, ako je to potrebn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ravilno provođenje postupka, provjeriti informacije navedene u europsk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dinstvenoj dokumentaciji o nabavi kod nadležnog tijela za vođenje službene eviden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tim podacima sukladno posebnom propisu i zatražiti izdavanje potvrde o tome, uvi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popratne dokumente ili dokaze koje već posjeduje, ili izravnim pristupom elektronič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redstvima komunikacije besplatnoj nacionalnoj bazi podataka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ne može obaviti provjera ili ishoditi potvrda sukladno gore navedenom stav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zahtijevati od gospodarskog subjekta da u primjerenom roku, ne kraćem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 (pet) dana, dostavi sve popratne dokumente ili dokaze, sukladno članku 26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dostave ažuriranih popratnih dokumenata naručitelj zadržava pravo provj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injenica navedenih u tim dokumentima sukladno članku 262. i članku 264. stavku 4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ponuditelj, koji je podnio ekonomski najpovoljniju ponudu, a na zahtj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, ne dostavi ažurirane popratne dokumente u ostavljenom roku ne kraćem od p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li njima ne dokaže da ispunjava uvjete iz točke 3 i 4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isključiti ponuditelja ili odbiti ponudu tog ponuditelja te će prema ponud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 je podnio sljedeću ekonomski najpovoljniju ponudu postupiti sukladno članku 26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žurirani popratni dokument je svaki dokument u kojem su sadržani podaci važeć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 stvarnom činjeničnom stanju u trenutku dostave naručitelju te dokazuju o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što je gospodarski subjekt naveo u ESPD-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žurirane popratne dokumente ponuditelji mogu dostaviti u neovjerenoj presl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im sredstvima komunikacije ili na drugi dokaziv način. Neovjerenom presli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atra se i neovjerena preslika elektroničke isprave na papiru. Naručitelj može zatraž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u ili dostavljanje na uvid izvornika ili ovjerenih preslika jednog ili više traže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ata, u svrhu dodatne provjere informaci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orivo se smatra da su dokazi iz članka 265. stavka 1. ZJN 2016 ažurirani ako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riji od dana u kojem istječe rok za dostavu ponuda, sukladno članku 20. stavku 9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ilnika o 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6. PODACI O PONUD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1 Sadržaj i način izrade ponude, način dostave ponude, te jezik i pismo n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kojem se izrađuje ponuda ili njezin di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Cs/>
          <w:color w:val="000000"/>
        </w:rPr>
        <w:t>Gospodarski subjekt dostavlja ponudu za cjelokupni predmet nabave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 dostava ponuda provodi se elektroničkim sredstvima komunikacije put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OJN RH, vezujući se na elektroničku objavu obavijesti o nadmetanju, te na elektronič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tup dokumentaciji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 izradi ponude gospodarski subjekt se mora pridržavati zahtjeva i uvjeta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te ne smije mijenjati ni nadopunjavati tekst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za dostavu ponude gospodarski subjekt može izmijeniti svoju ponudu ili od 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ust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gospodarski subjekt tijekom roka za dostavu ponuda mijenja ponudu, smatra se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ponuda dostavljena u trenutku dostave posljednje izmjene ponude. Nakon isteka ro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dostavu ponuda, ponuda se ne smije mijenj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obvezuje gospodarskog subjekta do isteka roka valjanosti ponude, a na zahtj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 gospodarski subjekt može produžiti rok valjanosti svo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tražene dokumente dokumentacijom o nabavi gospodarski subjekt putem EOJN R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ezuje u cjelovitu ponudu, pod nazivom „Uvez ponude“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matra se da ponuda dostavljena elektroničkim sredstvima komunikacije pute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EOJN RH obvezuje gospodarskog subjekta u roku valjanosti ponude neovisno 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ome je li potpisana ili nije te naručitelj ne smije odbiti takvu ponudu samo zbog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oga razlog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zvoljeno dostavljanje papirnat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su dopuštene varijant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 ponuda obavezno sadrži ove dijelov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opunjen ponudbeni list (unutar aplikacije EOJN RH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Popunjen troškovnik - tehnička specifikacija tražene robe (u Excell formatu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Popunjen e-ESPD obrazac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Potpisana i popunjena Izjava o ne-cjenovnom kriterij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5. katalog oprem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se zajedno s pripadajućom dokumentacijom izrađuje na hrvatskom jeziku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latiničnom pism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6.1.1 Dostava više dijelova ponud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prihvaća dostavu dijela elektroničke ponude u papirnatom obliku ak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bi zbog specijalizirane prirode nabave korištenje elektroničkih sredstava komunik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htijevalo posebne alate, opremu ili formate datoteka koji nisu opće dostupni ili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ržani kroz opće dostupne aplik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aplikacije koje podržavaju formate datoteka prikladne za opis ponuda koriste for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toteka koji se ne mogu obraditi bilo kojom drugom otvorenom ili opće dostup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plikacijom ili se na njih primjenjuje sustav zaštite vlasničke licencije te ih naručitelj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že preuzimati niti ih koristiti na daljin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bi korištenje elektroničkih sredstava komunikacije zahtijevalo specijaliziranu ureds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u koja nije široko dostupna naručiteljim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se određeni predmeti kao što su uzorci, makete i slično ne mogu dostaviti elektronič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redstvima komunik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izvornike dokumenata ili dokaza nije moguće dostaviti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ozi elektroničke ponude (koji ne mogu biti dostavljeni elektroničkim sredstvi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) dostavljaju se u zatvorenoj omotnici s nazivom i adresom gospodar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, nazivom i adresom naručitelja, naznakom predmeta nabave, nazna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videncijskog broja nabave kojeg je naručitelj dodijelio nadmetanju i naznakom “ 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tvaraj” te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staknutom napomenom „dio/dijelovi ponude koji se dostavlja/ju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odvojeno“.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Zatvorenu omotnicu gospodarski subjekt, bez obzira na način sl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no mora dostaviti prije isteka roka za dostavu ponuda na adresu naručitelja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ostave dijela, dijelova ponude odvojeno, kao vrijeme dostave ponude uz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vrijeme zaprimanja elektroničke ponude putem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za dostavu ponuda, gospodarski subjekt dijelove ponude koji ne mogu b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 elektroničkim sredstvima komunikacije, može dodatnom, pravovalja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anom izjavom, koja se dostavlja na isti način kao i dijelovi ponude koji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ju odvojeno, izmijeniti, nadopuniti ili zahtijevati povrat dijelova ponude koji 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 odvoj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2 Varijante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arijante ponude nisu dopušt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3 Način određivanja cijene ponude i valuta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mora iskazati cijenu bez poreza na dodanu vrijednost i cijenu s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rezom na dodanu vrijednost za cjelokupni predmet nabave, izraženu u kunam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psolutnom iznosu na najviše dvije decimale, kako je to predviđeno obrasc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benog lista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cijenu ponude bez poreza na dodanu vrijednost moraju biti uračunati svi troškovi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pu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rez mora biti iskazan posebno, iza cijen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ponude izražava se u kunama (HRK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mora biti napisana brojk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đena cijena neće se mijenjati za važenja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4 Kriteriji za odabir ponuda te relativni ponderi kriterij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 za odabir je ekonomski najpovoljnija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om ponudom smatrat će se ona ponuda koja nakon bodovanja ostva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veći broj bodova, a prethodno je utvrđena prihvatljiv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em članka 286. stavka 1. ZJN 2016, naručitelj navodi relativni ponder ko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djeljuje svakom pojedinom kriteriju koji je odabran u svrhu utvrđivanja ekonom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rPr>
          <w:rFonts w:ascii="Arial" w:hAnsi="Arial" w:eastAsia="Calibri" w:cs="Arial"/>
          <w:color w:val="00000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85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31"/>
        <w:gridCol w:w="2883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Kriterij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Relativni značaj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Maksimalni broj bodova po svakom kriteriju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Cijena ponud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80 %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8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Jamstveni rok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20 %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2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Maksimalni broj bodov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100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color w:val="000000"/>
        </w:rPr>
        <w:t xml:space="preserve">7.6.1. </w:t>
      </w:r>
      <w:r>
        <w:rPr>
          <w:rFonts w:eastAsia="Calibri" w:cs="Arial" w:ascii="Arial" w:hAnsi="Arial"/>
          <w:b/>
          <w:sz w:val="22"/>
          <w:szCs w:val="22"/>
          <w:lang w:eastAsia="ar-SA" w:bidi="ar-SA"/>
        </w:rPr>
        <w:t>Cijena ponude (maksimalno 80 bodova)</w:t>
      </w:r>
    </w:p>
    <w:p>
      <w:pPr>
        <w:pStyle w:val="Normal"/>
        <w:spacing w:lineRule="atLeast" w:line="10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nuda s najniže ponuđenom cijenom dobiva 80 bodova, a ostale ponude se boduju prema formuli:</w:t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X=</w:t>
      </w:r>
      <w:r>
        <w:rPr>
          <w:rFonts w:cs="Arial" w:ascii="Arial" w:hAnsi="Arial"/>
        </w:rPr>
        <w:drawing>
          <wp:inline distT="0" distB="0" distL="0" distR="0">
            <wp:extent cx="565150" cy="27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32" r="-6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ri čemu su:</w:t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/>
      </w:pPr>
      <w:r>
        <w:rPr>
          <w:rFonts w:cs="Arial" w:ascii="Arial" w:hAnsi="Arial"/>
        </w:rPr>
        <w:drawing>
          <wp:inline distT="0" distB="0" distL="0" distR="0">
            <wp:extent cx="151765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cijena iz promatrane ponude</w:t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/>
      </w:pPr>
      <w:r>
        <w:rPr>
          <w:rFonts w:cs="Arial" w:ascii="Arial" w:hAnsi="Arial"/>
        </w:rPr>
        <w:drawing>
          <wp:inline distT="0" distB="0" distL="0" distR="0">
            <wp:extent cx="28511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19" r="-1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najniža cijena (iz ponude koja ima najnižu ponuđenu cijenu)</w:t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Times New Roman" w:cs="Arial"/>
          <w:b/>
          <w:b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  <w:t>7.6.2. Jamstveni rok (maksimalno 20 bodova)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Times New Roman" w:cs="Arial"/>
          <w:b/>
          <w:b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Jamstveni rok je drugi kriterij za određivanje ENP.</w:t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odovi se dodjeljuju na slijedeći način:</w:t>
      </w:r>
    </w:p>
    <w:p>
      <w:pPr>
        <w:pStyle w:val="Normal"/>
        <w:widowControl/>
        <w:suppressAutoHyphens w:val="false"/>
        <w:spacing w:lineRule="auto" w:line="276" w:before="0" w:after="200"/>
        <w:ind w:left="1068" w:hanging="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tbl>
      <w:tblPr>
        <w:tblW w:w="8240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4106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Jamstveni rok ( u godinama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BODOVI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 i viš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0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0-6mjese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5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Maksimalni broj bodov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20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ručitelj obzirom da ne može koristiti pravo na pretporez, a sukladno čl. 20. st. 2. Uredbe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poređuje cijene ponuda s porezom na dodanu vrijednost.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koliko su dvije ili više valjanih ponuda jednako rangirane prema kriteriju za odabir ponude,  Naručitelj će odabrati ponudu koja je zaprimljena ranije.</w:t>
      </w:r>
    </w:p>
    <w:p>
      <w:pPr>
        <w:pStyle w:val="Normal"/>
        <w:spacing w:lineRule="atLeast" w:line="100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7. OSTALE ODREDB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 Odredbe koje se odnose na zajednicu gospodarskih subjekta (ponuditelja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iše gospodarskih subjekata može se udružiti i dostaviti zajedničku ponudu, neovisno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ihovom međusobnom odnos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 zahtijeva od zajednice gospodarskih subjekata određeni pravni oblik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enutku dostave ponude ali ukoliko zajednička ponuda bude odabrana kao ekonom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a ponuda, zajednica gospodarskih subjekata je dužna nakon izvrš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e o odabiru a prije potpisivanja ugovora o javnoj nabavi dostaviti naruč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ormalno pravni akt,- međusobni ugovor (pravni oblik) u mjeri u kojoj je to potrebno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dovoljavajuće izvršene ugovora o javnoj nabavi, a iz kojeg je vidljivo koji će dio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izvršavati svaki od gospodarskih subjekata iz zajedničke ponude, podatk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davatelju računa za izvršenu isporuku te broj bankovnog računa na koji će se ob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. Navedeni akt mora biti potpisan od svih članova zajednice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a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a gospodarskih subjekta može se osloniti na sposobnost članova zajednic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ta pod uvjetima određenim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kao ponuditelj u ovom postupku nabave nastupa zajednica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, u ponudbenom listu mora biti razvidno koji će dio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predmet, količina, vrijednost i postotni dio) izvršavati pojedini član zajedn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i član zajednice gospodarskih subjekta naručitelju će ispostaviti račun za izvrše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o ugovora o javnoj nabavi, a naručitelj će, ako zajednica gospodarskih subjekta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i drugačije, neposredno platiti svakom članu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e o nepostojanju osnova za isključenje iz točke 3. dokumentacije - svi člano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e gospodarskih subjekta dokazuju 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 w:val="22"/>
          <w:szCs w:val="22"/>
        </w:rPr>
        <w:t>Dokazi o kriterijima za odabir gospodarskog subjekta (uvjeti sposobnosti)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a 4.1. dokumentacije o nabavi – svi članovi zajednice gospodarsk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uju 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a gospodarskih subjekata mora u svojoj ponudi priložiti i naves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ve tražene dokaze o nepostojanju osnova za isključenje, te dokaze tražen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 za odabir gospodarskog subjekta iz dokumentacije o nabavi o pojedinačnoj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čkoj sposobnosti za izvršenje predmetne nabave s tim da se mogu korist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pacitetima drugih gospodarskih subjekata, ali moraju dokazati da će imat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spolaganju resurse nužne za ispunjenje ugovora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 i 4. dokumentacije gospodarski subjekt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 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za sve članove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a zajednice gospodarskih subjekta mora sadržavati podatke o svak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članu zajednice gospodarskih subjekta, kako je određeno obrascem EOJN RH, uz obveznu naznaku člana zajednice gospodarskog subjekta koji je ovlašten z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omunikaciju s naručiteljem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2 Odredbe koje se odnose na podugovaratel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itelj može dati dio ugovora o javnoj nabavi u podugovor. Ukoliko ponuditelj d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ora daje podugovarateljima, naručitelj će osnove za isključenje iz točke 3. 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kumentacije primijeniti i na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naručitelj utvrdi da postoji osnova za isključenje podugovaratelja, od gospodarsk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 xml:space="preserve">subjekta će zatražiti zamjenu tog podugovaratelja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 roku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 5 (pet) dana od slanja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htjeva</w:t>
      </w:r>
      <w:r>
        <w:rPr>
          <w:rFonts w:eastAsia="ArialMT;Arial" w:cs="ArialMT;Arial" w:ascii="ArialMT;Arial" w:hAnsi="ArialMT;Arial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Gospodarski subjekt koji namjerava dati dio ugovora o javnoj nabavi u podugov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bvezan je u ponud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navesti koji dio ugovora namjerava dati u podugovor (predmet ili količin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dnost ili postotni udio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navesti podatke o podugovarateljima (naziv ili tvrtka, sjedište, OIB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cionalni identifikacijski broj, broj računa, zakonski zastupn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dostaviti ESPD za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je gospodarski subjekt dio ugovora o javnoj nabavi dao u podugovor, podaci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točaka 1. i 2. ove točke dokumentacije moraju biti navedeni u ugovoru o jav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će obvezan plaćati podugovaratelju za dio ugovora koji je isti izvršio, osim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dokaže da su obveze prema podugovaratelju za taj dio ugovora već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mi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mora svom računu ili situaciji priložiti račune ili situacije svoj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ugovaratelja koje je prethodno potvrd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može tijekom izvršenja ugovora o javnoj nabavi od naručitelja zahtijeva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romjenu podugovaratelja za onaj dio ugovora o javnoj nabavi koji je prethod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o u podugov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uvođenje jednog ili više novih podugovaratelja čiji ukupni udio ne smije prijeć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0 % vrijednosti ugovora o javnoj nabavi bez poreza na dodanu vrijednost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ovisno o tome je li prethodno dao dio ugovora o javnoj nabavi u podugovor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preuzimanje izvršenja dijela ugovora o javnoj nabavi koji je prethodno da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z zahtjev za promjenu, ugovaratelj naručitelju treba dostaviti podatke i dokumen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sukladno podtočkama 1., 2. i 3. ove točke dokumentacije za novog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neće odobriti zahtjev ugovara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za promjenu podugovaratelja za onaj dio ugovora o javnoj nabavi ko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thodno dao u podugovor ili uvođenje jednog ili više novih podugovaratelja č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i udio ne smije prijeći 30% vrijednosti ugovora o javnoj nabavi bez pore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dodanu vrijednost, neovisno o tome je li prethodno dao dio ugovora o jav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u podugovor ili nije, ako se ugovaratelj u postupku javne nabave ra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ivanja ispunjenja kriterija za odabir gospodarskog subjekta osloni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podugovaratelja kojeg sada mijenja, a novi podugovaratelj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iste uvjete, ili postoje osnove za isključe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za preuzimanje izvršenja dijela ugovora o javnoj nabavi koji je prethodno da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or u slučaju, ako se ugovaratelj u postupku javne nabave ra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ivanja ispunjenja kriterija za odabir gospodarskog subjekta osloni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podugovaratelja za izvršenje tog dijela, a ugovaratelj samostalno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jeduje takvu sposobnost, ili ako je taj dio ugovora već izvrš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jelovanje podugovaratelja ne utječe na odgovornost ponuditelja za izvrše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a o javnoj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ponuditelj ne dostavi podatke o podugovaratelju, smatra se da će cjelokup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met nabave izvršiti samostal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3 VRSTA, SREDSTVO I UVJETI JAMSTV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 slučaju zajednice gospodarskih subjekata, sredstvo jamstva mora glasiti na s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članove zajednice gospodarskih subjekat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3.1 Jamstvo za uredno ispunjenje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ni ponuditelj će biti u obvezi, pri zaključenju ugovora o nabavi, naruč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iti jamstvo za uredno ispunjenje ugovora u visini od 10% (deset posto) od ukup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dnosti ugovora bez PDV-a u obliku bjanko zadužnice na obrascu propis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ilnikom o obliku i sadržaju bjanko zadužnice (NN 115/2012) kojom daje suglas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 se zaplijene svi njegovi računi kod banaka te da se novčana sredstva s tih računa,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kladu s njegovom izjavom sadržanom u bjanko zadužnici, izravno s računa isp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jer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povrede ugovornih obveza naručitelj se obvezuje da po bjanko zadužnici ne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platiti iznos veći od 10% (deset posto) od ukupne vrijednosti ugovora bez PDV-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janko zadužnica mora biti ovjerena od strane javnog bilježni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itelji mogu umjesto traženih sredstava jamstva za uredno ispunje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govora dati novčani polog u iznosu od 10% od ukupne vrijednosti ugovora bez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DV-a na račun naručitelja IBAN: HR5223400091100013437 , Opis plaćanja: Uplata jamstv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o za uredno ispunjenje ugovora naplatiti će se u slučaju povrede ugovor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jamstvo za uredno ispunjenje ugovora vratiti ugovaratelju u roku od najviš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 (petnaest) radnih dana, nakon izvršenja ugovornih obveza, odnosno nakon izvrš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opredaje o kojoj se sastavlja zapisnik o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 je u obvezi prilikom preuzimanja jamstva za uredno ispunjenje ugovor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a predati naručitelju valjano jamstvo za otklanjanje nedostataka u jamstv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o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vratiti jamstvo za uredno ispunjenje ugovora ukoliko isto b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plać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3.2 Jamstvo za otklanjanje nedostataka u jamstvenom rok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ni ponuditelj će biti u obvezi, najkasnije u roku od 15 (petnaest) radnih da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zvršene primopredaje i potpisanog zapisnika o primopredaji opreme, Naručitelju dost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o za otklanjanje nedostataka u jamstvenom roku u visini od 10% (deset posto)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e vrijednosti ugovora bez PDV-a u obliku bjanko zadužnice na obrasc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pisanom Pravilnikom o obliku i sadržaju bjanko zadužnice (NN 115/2012) kojom d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glasnost da se zaplijene svi njegovi računi kod banaka te da se novčana sredstva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h računa, u skladu s njegovom izjavom sadržanom u bjanko zadužnici, izravno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čuna isplate vjer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mogu umjesto traženih sredstava jamstva za otklanjanje nedostatak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enom roku dati novčani polog u iznosu od 10% od ukupne vrijednosti ugovora s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DV-om na račun naručitel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BAN: HR5223400091100013437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vratiti jamstvo za otklanjanje nedostataka u jamstvenom roku ukoliko is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de naplać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4 Datum, vrijeme i mjesto javnog otvaranja ponud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se putem EOJN RH dostavljaju najkasnije 16.07.2018. godine do 11,00 s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će biti otvorene u nazočnosti ovlaštenih predstavnika naručitelja i ovlašte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stavnika ponuditelja, 16.07.2018. godine u 11,00 sati u Plavoj sai (kod recepcije), Gajeva 2, Krapinske Top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aranju ponuda može nazočiti ovlaštena osoba ponuditelja uz predočenje pisa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rasca ovlasti i druge osobe. Pravo aktivnog sudjelovanja na javnom otvaranju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maju samo članovi stručnog povjerenstva za javnu nabavu i ovlašteni predstavn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last se predaje članovima stručnog povjerenstva naručitelja neposredno prije ja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aranja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enutak zaprimanja elektronički dostavljene ponude dokumentira se potvrdom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rimanju elektroničke ponude koja se ovjerava vremenskim žigom. Ponuditelju se be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de elektroničkim putem dostavlja potvrda o zaprimanju elektroničke ponud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ma o datumu i vremenu zaprimanja te rednom broju ponude prema redoslije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rimanja elektronički dostavljenih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o ili dijelovi ponude koji se dostavlja/ju odvojeno od elektroničke ponude dostavljaju 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000000"/>
          <w:sz w:val="22"/>
          <w:szCs w:val="22"/>
        </w:rPr>
        <w:t xml:space="preserve">na urudžbeni zapisnik naručitelja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uredovno radno vrijeme od ponedjeljka do petka od 07:00 do 15:00 sati, na adresu: Gajeva 2, 49217 Krapinske Toplice, najkasnije do roka za dostavljanje elektroničk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tijekom razdoblja od četiri sata prije isteka roka za dostavu ponuda zbog tehničkih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razloga na strani EOJN RH isti nije dostupan, rok za dostavu ne teče dok tr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dostupnost, odnosno dok naručitelj produlji rok za dostavu, sukladno članku 240. ZJ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nedostupnosti EOJN RH, Narodne Novine d.d. su obvezne o tome bez odgo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ijestiti središnje tijelo državne uprave nadležno za politiku javne nabave i obj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ijest o nedostupnosti na internetskim stranic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što EOJN RH postane ponovno dostupan, Narodne novine d.d. obvezne su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me bez odgode obavijestiti središnje tijelo državne uprave nadležno za politiku ja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e, obavijestiti sve javne naručitelje putem sustava EOJN RH te objaviti obavijest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upnosti na internetskim stranic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obvezan produžiti rok za dostavu ponuda javne nabave ako EOJN RH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o dostupan u slučaju iz članka 239. ZJN 2016 i to najmanje četiri dana od dana sl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ka obavijesti o nadmet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u trenutku elektroničkog otvaranja ponuda nastupe nepredviđene okol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o primjerice nestanak struje, nemogućnost pristupa EOJN RH, naručitel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or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tom slučaju naručitelj će pristupiti elektroničkom otvaranju ponuda čim budu otklon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predviđene okolnosti koje su spriječile otvaranj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5 Posebni uvjeti za izvršenje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1 Sklapanje i izvršenj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e strane sklapaju ugovor o javnoj nabavi u pisanom obliku u roku od 30 da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zvršnosti odluke o odabi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 o javnoj nabavi mora biti sklopljen u skladu s uvjetima određen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o nabavi i odabranom ponudom te ugovorne strane izvršavaju ugovor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oj nabavi u skladu s uvjetima određenima u dokumentaciji o nabavi i odabr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obvezan kontrolirati je li izvršenje ugovora o javnoj nabavi u skladu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ima određenima u dokumentaciji o nabavi i odabranom ponu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odgovornost ugovornih strana za ispunjenje obveza iz ugovora o javnoj nabavi, u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ZJN 2016, na odgovarajući način primjenjuju se odredbe zakona kojim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uju obvezni odnos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jekom izvršenja ugovora o javnoj nabavi neće se primjenjivati trgovački običa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uzanc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2 Izmjen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radi nabave dodatne robe od prvotnog ugovaratelja ko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pokazala potrebnom, a nije bila uključeni u prvotnu nabavu, ako promje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nije moguća zbog ekonomskih ili tehničkih razloga, kao što su zahtjevi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đuzamjenjivošću i interoperabilnošću s postojećom robom koje su nabavljen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viru prvotne nabav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prouzročila bi značajne poteškoće ili znatno povećavanje troškova za ja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o povećanje cijene ne smije biti veće od 30% vrijednosti prvotnog ugovora. Ako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činjeno nekoliko uzastopnih izmjena, ograničenje od 30% procjenjuje se na tem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ako su kumulativno ispunjeni sljedeći uvje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do potrebe za izmjenom došlo je zbog okolnosti koje pažljiv javni naručitel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gao predvidje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izmjenom se ne mijenja cjelokupna prirod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svako povećanje cijene nije veće od 30% vrijednosti prvotn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učinjeno nekoliko uzastopnih izmjena, ograničenje od 30% procjenjuje se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u 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s ciljem zamjene prvotnog ugovaratelja s nov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em koje je posljedic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rimjene članka 315. ZJN 2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općeg ili djelomičnog pravnog sljedništva prvotnog ugovaratelja, na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trukturiranja, uključujući preuzimanje, spajanje, stjecanje ili insolventnost,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 drugog gospodarskog subjekta koji ispunjava prvotno utvrđene kriterij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ir gospodarskog subjekta, pod uvjetom da to ne predstavlja drugu značaj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u ugovora te da nema za cilj izbjegavanje primjene ZJN 2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obveze neposrednog plaćanja podugovaratelj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i naručitelj smije izmijeniti ugovor o javnoj nabavi tijekom njegova trajanja be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vođenja novog postupka javne nabave ako izmjene, neovisno o njihovoj vrijednosti,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nisu značajne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smislu članka 32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a ugovora o javnoj nabavi tijekom njegova trajanja smatra se značajnom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ome ugovor postaje značajno različit po svojoj naravi od prvotno zaključeno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zmjena se u svakom slučaju smatr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značajn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ispunjen jedan ili više sljedeć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izmjenom se unose uvjeti koji bi, da su bili dio prvotnog postupka nabave, dopust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ćanje drugih natjecatelja od onih koji su prvotno odabrani ili prihvać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različite od ponude koja je izvorno prihvaćena ili privlačenje dodat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ionika u postupak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izmjenom se mijenja ekonomska ravnoteža ugovora u korist ugovaratelja na nač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 nije predviđen prvotnim ugovo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izmjenom se značajno povećava opseg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ako novi ugovaratelj zamijeni onoga kojemu je prvotno javni naručitelj dodijel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, osim u slučajevima iz članka 318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ako su kumulativno ispunjeni sljedeći uvje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vrijednost izmjene manja je od europskih pragova iz članka 13. ZJN 2016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vrijednost izmjene manja je od 10% prvotne vrijednosti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ob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izmjena ne mijenja cjelokupnu prirodu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za primjenu gornje odredbe ne provjerava jesu li ispunjeni uvjeti iz članka 32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učinjeno nekoliko uzastopnih izmjena, ograničenje vrijednosti iz točke 2. 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procjenjuje se na temelju 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6 Rok za donošenje odluke o odabir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naručitelja o odabiru ekonomski najpovoljnije ponude s preslikom zapisnika 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u i ocjeni ponuda</w:t>
      </w:r>
      <w:r>
        <w:rPr>
          <w:rFonts w:eastAsia="ArialMT;Arial" w:cs="ArialMT;Arial" w:ascii="ArialMT;Arial" w:hAnsi="ArialMT;Arial"/>
          <w:color w:val="FF0000"/>
          <w:sz w:val="22"/>
          <w:szCs w:val="22"/>
        </w:rPr>
        <w:t xml:space="preserve">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li  odluka o poništenju  bit će objavljena putem EOJN RH u roku  do  90 dana od dana isteka roka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7 Rok način i uvjeti plać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ma predujma niti primjene valutne klauzu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 najkasnije u roku od 60 dana od primopredaje isporučene robe, suklad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ama Zakona o financijskom poslovanju i predstečajnoj nagodbi (NN 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čin plaćanja bit će utvrđen u zaključenom ugovoru, a kako je definirano u prijedlo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ponuditelj daje dio ugovora o javnoj nabavi u podugovor tada će naručitelj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aj dio robe koju isporuči podugovaratelj neposredno platiti podugovaratel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8 Uvjeti i zahtjevi koji moraju biti ispunjeni sukladno posebnim propisima il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stručnim pravilim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Gospodarski subjekt mora danom potpisa ugovora, a najkasnije prilikom isporu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e, biti ovlašten za veleprodaju medicinskih proizvoda prema državi svog poslo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stana. Gospodarski subjekt ovlašten je za veleprodaju medicinskih proizvoda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sve uvjete za obavljanje djelatnosti prometa na veliko medicinskih proizvod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i u kojoj ima sjediš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će danom potpisa ugovora o nabavi opreme iz točke 2.1.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ili najkasnije prilikom isporuke opreme, dostaviti, ukoliko to naručitelj zatraž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) Dozvolu za promet medicinskim proizvodima, sukladno Zakonu o medicins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ima (NN 76/13), ukoliko je odabrani ponuditelj iz RH,</w:t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) Dozvolu za promet medicinskim proizvodima izdanu u državi svog poslo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stana, ukoliko je odabrani ponuditelj pravna ili fizička osoba sa sjedištem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uropskoj uniji, a ako se takva dozvola u državi poslovnog nastane ne izdaje, 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že biti zamijenjena izjavom pod prisegom ili, ako izjava pod prisegom pr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u dotične države ne postoji, izjavom davatelja s ovjerenim potpisom k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dležne sudske ili upravne vlasti, javnog bilježnika ili strukovnog ili trgovin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jela u državi poslovnog nastana gospodarskog subjekta, odnosno državi či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 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U slučaju da odabrani ponuditelj nudi medicinski proizvod iz trećih zemalja (zeml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 nisu članice EU) bit će u obvezi dostaviti dokument u kojem je navedeno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 nuđenih medicinskih proizvoda ima ovlaštenog zastupnika u EU (naziv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jedište), te da je upisan u očevidnik veleprodaje medicinskih proizvoda prema zeml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og sjedišta i izjavu kojom potvrđuje da je prethodno utvrđen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a je proizvođač proveo odgovarajući postupak ocjenjivanja sukladnosti medicin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a koji uvoz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a je proizvođač pripremio odgovarajuću tehničku dokumentaciju o medicins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u koji uvoz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avesti ime ili naziv i stalnu adresu za kontakt na proizvodu pakiranju ili prateć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uz proizvod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uvoza posjedovati izjavu o sukladnosti te po potrebi dati na uvid i dru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ću dokumentaciju kojom se potvrđuje sukladnost medicinskog proizvod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 sukladno članku 51. i 52. Zakona o medicinskim proizvodima (NN 76/13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se u zemlji poslovnog nastana gospodarskog subjekta ne vodi očevid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eleprodaje medicinskih proizvoda za pravne i fizičke osobe koji obavljaju djelat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oza medicinskog proizvoda taj dokument može biti zamijenjena izjavom pod priseg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, ako izjava pod prisegom prema pravu dotične države ne postoji, izjavom davatelja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jerenim potpisom kod nadležne sudske ili upravne vlasti, javnog bilježnik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ukovnog ili trgovinskog tijela u državi poslovnog nastana gospodarskog subjek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nosno državi čiji je osoba državljanin kojom gospodarski subjekt izjavljuje da je pr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u države poslovnog nastana ovlašten za uvoz medicinskih proizvo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9 Ostali uvje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u obavijesti o nadmetanju objavio procijenjenu vrijednost predmeta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 i ocjena ponuda s iznosom bez PDV-a većim od predviđene procijenjene vrijed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 obavijesti o nadmetanju neće se vršiti sukladno članku 298. stavka 1. točke 9. Zakon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oj nabavi (NN 120/2016) i načelu učinkovitosti i ekonomičnosti upravnog postup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ime, naručitelj je u obvezi raspolagati samo i isključivo planiranim, osiguran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redmeta nabave te nema mogućnosti povećati osigurana sredstva za predmet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kao način dokazivanja traži dostavu kataloga u kojem će biti označene sve tražene tehničke karakteristike. Katalog se dostavlja uz ponudu u elektroničkom obl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talog može biti na engle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0 Pouka o pravnom lijek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kladu sa člankom 405. ZJN 2016 postupak pravne zaštite započinje predajom žal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noj komisiji za kontrolu postupaka javne nabave, Koturaška 43/IV, Zagreb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jerkom žalbe naručitelju u roku od 10 dana od dan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objave obavijesti o nadmetanju u odnosu na sadržaj obavijesti ili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objave obavijesti o ispravku, u odnosu na sadržaj ispravk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objave izmjene dokumentacije o nabavi, u odnosu na sadržaj izmjene dokument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otvaranja ponuda u odnosu na propuštanje naručitelja da valjano odgovor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odobno dostavljen zahtjev dodatne informacije, objašnjena ili izm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te na postupak otvaranja ponud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 primitka odluke o odabiru ili poništenju, u odnosu na postupak pregleda, ocjen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ira ponuda, ili razloge poništ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Žalba mora biti sačinjena na način propisan člankom 420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1 Pregled i ocjena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kon otvaranja ponuda javni naručitelj pregledava i ocjenjuje ponude na temelju uvje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 zahtjeva iz dokumentacije o nabavi te o tome sastavlja zapisni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stupak pregleda i ocjene ponuda tajni su do donošenja odluke javnog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su informacije ili dokumentacija koje je trebao dostaviti gospodarski subjek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epotpuni ili pogrešni ili se takvima čine ili ako nedostaju određeni dokumenti, jav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može, poštujući načela jednakog tretmana i transparentnosti, zahtijevati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tičnih gospodarskih subjekata da dopune, razjasne, upotpune ili dostave nuž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nformacije ili dokumentaciju u primjerenom roku ne kraćem od pet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231F20"/>
          <w:sz w:val="22"/>
          <w:szCs w:val="22"/>
        </w:rPr>
        <w:t xml:space="preserve">Ponudbeni list i troškovnici  ne smatraju </w:t>
      </w:r>
      <w:r>
        <w:rPr>
          <w:rFonts w:eastAsia="ArialMT;Arial" w:cs="ArialMT;Arial" w:ascii="ArialMT;Arial" w:hAnsi="ArialMT;Arial"/>
          <w:color w:val="231F20"/>
          <w:sz w:val="22"/>
          <w:szCs w:val="22"/>
        </w:rPr>
        <w:t>se određenim dokumentima koji nedostaju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smislu članka 293. ZJN 2016 te naručitelj ne smije zatražiti ponuditelja da iste dost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tijekom pregleda i ocjene ponuda, sukladno članku 20. stavku 8. Pravil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2 Odluka o odabir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a osnovi rezultata pregleda i ocjene ponuda te kriterija za odabir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nosi odluku o odabi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om o odabiru odabire se ekonomski najpovoljnija ponuda. Ako su dvije ili viš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aljanih ponuda jednako rangirane prema kriteriju za odabir ponude, naručitelj 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ti ponudu koja je zaprimljena ran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je obvezan odbiti ponudu za koju, na temelju rezultata pregleda i oc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a i provjere uvjeta iz članka 291. ZJN 2016, utvrdi da je nepravilna, neprikladn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eprihvatljiva te na temelju kriterija za odabir ponude odabire ponudu ponuditelja ko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nio ekonomski najpovoljniju ponud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do isteka roka za žalbu ispraviti pogreške u imenima ili brojevim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isanju ili računanju te druge očite netočnosti u odluci koju je donio te takvi isprav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e pravni učinak od istog dana od kojeg proizvodi pravni učinak odluka koja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naručitelja o odabiru ekonomski najpovoljnije ponude s preslikom zapisnika 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regledu i ocjeni ponuda bit će objavljena putem EOJN RH u roku </w:t>
      </w:r>
      <w:r>
        <w:rPr>
          <w:rFonts w:eastAsia="ArialMT;Arial" w:cs="ArialMT;Arial" w:ascii="ArialMT;Arial" w:hAnsi="ArialMT;Arial"/>
          <w:color w:val="FF0000"/>
          <w:sz w:val="22"/>
          <w:szCs w:val="22"/>
        </w:rPr>
        <w:t xml:space="preserve"> do 90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 dana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o odabiru smatra se dostavljenom istekom dana objave u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tekom roka mirovanja, ako nije pokrenut postupak pravne zaštite, odluka o odabir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aje izvršna, te na dan pribavljanja suglasnosti Ministarstva zdravstva nast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i odnos između Naručitelja i Ponuditelja, sukladno članku 307 stavak 4 i 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ona o javnoj nabavi Ukoliko je u postupku sudjelovao samo jedan ponuditelj čija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ujedno i odabrana rok mirovanja se ne primjenju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izjavljena žalba protiv odluke o odabiru, odluka o odabiru postaje izvršna d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e odluke Državne komisije za kontrolu postupaka javne nabave kojom se žal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bacuje, odbija ili se obustavlja žalbeni postup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znimno, naručitelj je obvezan nakon donošenja odluke o odabiru ponovno rangi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e te izvršiti provjeru sukladno članku 263. ZJN 2016, ne uzimajući u obzir ponu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rvotno odabranog ponuditelja, te na temelju kriterija za odabir ponude donijeti nov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luku o odabiru ili, ako postoje razlozi, poništiti postupak javne nabave, ako prvot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abrani ponuditelj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stavio izjavu o produženju roka valjanosti ponude 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valjanosti odustane od svoje ponude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bio je potpisati ugovor o javnoj nabav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stavio jamstvo za uredno ispunjenje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3 Odluka o poništen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postoje razlozi za poništenje postupka javne nabave iz članka 298. ZJN 2016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donosi odluku o poništenju u roku</w:t>
      </w:r>
      <w:r>
        <w:rPr>
          <w:rFonts w:eastAsia="ArialMT;Arial" w:cs="ArialMT;Arial" w:ascii="ArialMT;Arial" w:hAnsi="ArialMT;Arial"/>
          <w:color w:val="FF0000"/>
          <w:sz w:val="22"/>
          <w:szCs w:val="22"/>
        </w:rPr>
        <w:t xml:space="preserve">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o 90 dana</w:t>
      </w:r>
      <w:r>
        <w:rPr>
          <w:rFonts w:eastAsia="ArialMT;Arial" w:cs="ArialMT;Arial" w:ascii="ArialMT;Arial" w:hAnsi="ArialMT;Arial"/>
          <w:color w:val="FF0000"/>
          <w:sz w:val="22"/>
          <w:szCs w:val="22"/>
        </w:rPr>
        <w:t xml:space="preserve">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 dana nastanka razloga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ištenje postup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o poništenju sadržava podatke iz članka 303. stavka 3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u o poništenju s preslikom zapisnika o pregledu i ocjeni ponuda ako je primjenjiv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bez odgode dostaviti svakom ponuditelju na dokaziv način, odnos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javom u EOJN RH pri čemu se dostava smatra obavljenom istekom dana obj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luka o poništenju postaje izvršna dostavom odluke ponuditel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da postoje razlozi za poništenje postupka iz članka 298. ZJN 2016, javni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ištava postupak javne nabave za cjelokupan pred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poništenja postupka javne nabave prije isteka roka za dostavu ponuda, EOJ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H trajno onemogućava pristup ponudama koje su dostavljene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, a naručitelj vraća gospodarskim subjektima neotvorene ponude, dr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e ili dijelove ponude koji su dostavljeni sredstvima komunikacije koja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. Ponude koje nisu dostavljene elektroničkim putem vraćaju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m subjektima preporučenim pismom s povratnicom na adresu bez odg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4 Tajnost podataka i pohrana elektroničke ponud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elektroničke dostave ponuda, sva komunikacija, razmjena i pohrana informac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eđu gospodarskog subjekta i naručitelja obavlja se na način da se očuva integrit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ataka i tajnost ponuda. Ovlaštene osobe naručitelja imat će uvid u sadržaj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k po isteku roka za njihovu dostav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naručitelj zaustavi postupak javne nabave povodom izjavljene žalbe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u ili poništi postupak javne nabave prije isteka roka za dostavu ponuda,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ponude koje su u međuvremenu dostavljene elektronički, EOJN RH će traj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emogućiti pristup tim ponudama i time osigurati da nitko nema uvid u sadrža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h ponuda. U slučaju da se postupak nastavi, gospodarski subjekti će mo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ovno dostaviti svo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vrhu pohrane dokumentacije postupka javne nabave, EOJN RH će elektronič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e ponude pohraniti na način koji omogućava čuvanje integriteta podatak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tup integralnim verzijama dokumenata uz istovremenu mogućnost pohrane kop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ata u vlastitim arhivima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5 Tajnost dokumentacije gospodarskih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em članka 52. stavka 1. ZJN 2016 gospodarski subjekt u postupku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je na temelju zakona, drugog propisa ili općeg akta određene podatke označ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ajnom, uključujući tehničke ili trgovinske tajne te povjerljive značajk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gospodarski subjekt neke podatke označio tajnima, obvezan je navesti prav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novu na temelju koje su ti podaci označeni tajn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članku 52. stavku 3. ZJN 2016 gospodarski subjekt ne smije označiti tajnom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u ponude, troškovnik, katalog, podatke u vezi s kriterijima za odabir ponude, ja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e, izvatke iz javnih registara te druge podatke koji se prema posebnom zakonu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zakonskom propisu moraju javno objaviti ili se ne smiju označiti tajnom.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je otkriti podatke iz članka 52. stavka 3. ZJN 2016 dobivene od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 koje su oni označili tajn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 smije otkriti podatke dobivene od gospodarskih subjekata koje su on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u zakona, drugog propisa ili općeg akta označili tajnom, uključujući tehničk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govinske tajne te povjerljive značajk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6 Oslanjanje na sposobnost drug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se može u postupku javne nabave radi dokazivanja ispunjenja kriter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hničke i stručne sposobnosti, sukladno članku 273. ZJN 2016, osloniti na sposob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ata, bez obzira na pravnu prirodu njihova međusobnog odnos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ponuditelj oslanja na sposobnost drugih subjekata mora dokazati naručitelju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imati na raspolaganju potrebne resurse nužne za izvršenje ugovora u obliku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zjave gospodarskog subjekta da će svoje resurse staviti na raspolag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itelju za izvršenje predmeta nabave ili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govora/Sporazum o poslovnoj/tehničkoj suradnji za izvršenje predme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a o stavljanju resursa na raspolaganje ili Ugovor/Sporazum o poslovnoj/tehničk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radnji mora minimalno sadržavati: naziv i sjedište gospodarskog subjekta koji ustup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te naziv i sjedište ponuditelja kojem ustupa resurse, jasno i točno naved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koje stavlja na raspolaganje te na način na koji se stavljaju na raspolaganj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rhu izvršenja ugovora, potpis ovlaštene osobe gospodarskog subjekta koji stavl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na raspolaganje, odnosno u slučaju Ugovora/sporazuma o poslovnoj suradn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 i pečat ugovornih str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mora dokazati za gospodarski subjekt na čiju se sposobnost oslanja d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Ne postoje osnove za njihovo isključenje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spunjavaju uvjete tehničke i stručne sposobnosti ovisno na koju s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posobnost gospodarski subjekt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od ponuditelja zahtijevati da zamjeni subjekt na čiju se sposobnost oslon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di dokazivanja kriterija za odabir ako, na temelju provjere, utvrdi da kod t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oje osnove za isključenje ili da ne udovoljava relevantnim kriterijima za odab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Gospodarski subjekt koji sudjeluje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sa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ne oslanja se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a sposobnosti drugih subjeka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kako bi ispunio kriterije za odabir dužan je ispunit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jedan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ESP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sudjeluje sam, ali se oslanja na sposobnosti najmanje jedn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drugog subjekta mora osigurati da naručitelj zaprimi njegov ESPD zajedno s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sebn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SPD-om u kojem su navedeni relevantni podaci (vidjeti Dio II., Odjeljak C) z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aki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ubjekt na koji se oslanja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namjerava dati bilo koji dio ugovora u podugovor treć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sobama mora osigurati da naručitelj zaprimi njegov ESPD zajedno s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sebn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SPD-om u kojem su navedeni relevantni podaci (vidjeti Dio II., Odjeljak D) z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akog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dugovaratelja na čije se sposobnosti gospodarski subjekt ne oslanja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PRILOG DOKUMENTACIJE O NABAVI: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rilog 1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-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roškovnik  - tehnička specifikacij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rilog 2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-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a – ne-cjenovni kriteri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og 3 – e-ESPD obraza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aziv i sjedište ponuditelj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A O JAMSTVENOM RO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ime Izjavljujem da je jamstveni rok za opremu koja je predmet ova nabave ____________ god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a izjava služi u svrhu evaluacije ne-cjenovnog kriterija: „Jamstveni rok“ u otvorenom postupku javne nabave za nabavu: Telemetrijskog sustavaod strane javnog Naručitelja Specijalne bolnice za medicinsku rehabilitaciju Krapinske Toplice, evidencijski broj nabave: 05-39/14-2018, te čini sastavni dio elektroničke ponude u navedenom postup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_______________________                                       ____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(ime i prezime osobe ovlaštene                                                  (potpis osobe ovlaštene z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zastupanje gosp.subjekta.)                                                        zastupanje gosp.subjekt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                                              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__________________________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M.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__________________, dana __ . __ . 2018. godi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SegoeUI">
    <w:altName w:val="Segoe UI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SegoeUI-Bold">
    <w:altName w:val="Segoe UI"/>
    <w:charset w:val="00"/>
    <w:family w:val="swiss"/>
    <w:pitch w:val="default"/>
  </w:font>
  <w:font w:name="SymbolMT">
    <w:altName w:val="Microsoft JhengHei"/>
    <w:charset w:val="88"/>
    <w:family w:val="auto"/>
    <w:pitch w:val="default"/>
  </w:font>
  <w:font w:name="Calibri-Bold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0800" cy="19304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60800" cy="193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aglavljeChar">
    <w:name w:val="Zaglavlje Char"/>
    <w:qFormat/>
    <w:rPr>
      <w:rFonts w:eastAsia="SimSun;宋体" w:cs="Mangal"/>
      <w:kern w:val="2"/>
      <w:sz w:val="24"/>
      <w:szCs w:val="21"/>
      <w:lang w:bidi="hi-IN"/>
    </w:rPr>
  </w:style>
  <w:style w:type="character" w:styleId="PodnojeChar">
    <w:name w:val="Podnožje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kt.hr/" TargetMode="External"/><Relationship Id="rId3" Type="http://schemas.openxmlformats.org/officeDocument/2006/relationships/hyperlink" Target="mailto:doroteja.tensek@sbkt.h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0:00Z</dcterms:created>
  <dc:creator>IRENA CVILINDER HRENIC</dc:creator>
  <dc:description/>
  <cp:keywords/>
  <dc:language>en-US</dc:language>
  <cp:lastModifiedBy>root</cp:lastModifiedBy>
  <dcterms:modified xsi:type="dcterms:W3CDTF">2018-06-19T10:01:00Z</dcterms:modified>
  <cp:revision>6</cp:revision>
  <dc:subject/>
  <dc:title/>
</cp:coreProperties>
</file>