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8"/>
          <w:szCs w:val="28"/>
          <w:lang w:val="en-US" w:eastAsia="en-US"/>
        </w:rPr>
      </w:pPr>
      <w:r>
        <w:rPr>
          <w:rFonts w:eastAsia="ArialMT;Arial" w:cs="ArialMT;Arial" w:ascii="ArialMT;Arial" w:hAnsi="ArialMT;Arial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41210" cy="5060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5060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1296" w:type="dxa"/>
                                <w:left w:w="360" w:type="dxa"/>
                                <w:bottom w:w="1296" w:type="dxa"/>
                                <w:right w:w="360" w:type="dxa"/>
                              </w:tblCellMar>
                            </w:tblPr>
                            <w:tblGrid>
                              <w:gridCol w:w="6381"/>
                              <w:gridCol w:w="4863"/>
                            </w:tblGrid>
                            <w:tr>
                              <w:trPr/>
                              <w:tc>
                                <w:tcPr>
                                  <w:tcW w:w="6381" w:type="dxa"/>
                                  <w:tcBorders>
                                    <w:right w:val="single" w:sz="12" w:space="0" w:color="ED7D3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60800" cy="19304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9" r="-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0800" cy="1930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Bezproreda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color w:val="19191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MT;Arial" w:cs="Arial" w:ascii="Arial" w:hAnsi="Arial"/>
                                      <w:b/>
                                      <w:color w:val="00B0F0"/>
                                      <w:sz w:val="24"/>
                                      <w:szCs w:val="24"/>
                                    </w:rPr>
                                    <w:t xml:space="preserve">Nabava  uređaja za radiološku dijagnostiku: </w:t>
                                  </w:r>
                                  <w:r>
                                    <w:rPr>
                                      <w:rFonts w:eastAsia="ArialMT;Arial" w:cs="Arial" w:ascii="Arial" w:hAnsi="Arial"/>
                                      <w:color w:val="00B0F0"/>
                                      <w:sz w:val="24"/>
                                      <w:szCs w:val="24"/>
                                    </w:rPr>
                                    <w:t>višeslojnog CT uređaja sa uređenjem prostora za smještaj i digitalnog  mamografskog uređaja sa tomosintez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left w:val="single" w:sz="12" w:space="0" w:color="ED7D3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pecijalna bolnica za medicinsku rehabilitaciju Krapinske Toplice</w:t>
                                  </w:r>
                                </w:p>
                                <w:p>
                                  <w:pPr>
                                    <w:pStyle w:val="Bezproreda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Bezproreda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videncijski broj nabave: 05-39/1-2018</w:t>
                                  </w:r>
                                </w:p>
                                <w:p>
                                  <w:pPr>
                                    <w:pStyle w:val="Bezproreda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Bezproreda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rapinske Toplice, lipanj 2018. godin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3pt;height:398.5pt;mso-wrap-distance-left:9.05pt;mso-wrap-distance-right:9.05pt;mso-wrap-distance-top:0pt;mso-wrap-distance-bottom:0pt;margin-top:221.7pt;mso-position-vertical:center;mso-position-vertical-relative:page;margin-left:16.5pt;mso-position-horizontal:center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center"/>
                        <w:tblInd w:w="0" w:type="dxa"/>
                        <w:tblLayout w:type="fixed"/>
                        <w:tblCellMar>
                          <w:top w:w="1296" w:type="dxa"/>
                          <w:left w:w="360" w:type="dxa"/>
                          <w:bottom w:w="1296" w:type="dxa"/>
                          <w:right w:w="360" w:type="dxa"/>
                        </w:tblCellMar>
                      </w:tblPr>
                      <w:tblGrid>
                        <w:gridCol w:w="6381"/>
                        <w:gridCol w:w="4863"/>
                      </w:tblGrid>
                      <w:tr>
                        <w:trPr/>
                        <w:tc>
                          <w:tcPr>
                            <w:tcW w:w="6381" w:type="dxa"/>
                            <w:tcBorders>
                              <w:right w:val="single" w:sz="12" w:space="0" w:color="ED7D3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60800" cy="1930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0800" cy="193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zproreda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19191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MT;Arial" w:cs="Arial" w:ascii="Arial" w:hAnsi="Arial"/>
                                <w:b/>
                                <w:color w:val="00B0F0"/>
                                <w:sz w:val="24"/>
                                <w:szCs w:val="24"/>
                              </w:rPr>
                              <w:t xml:space="preserve">Nabava  uređaja za radiološku dijagnostiku: </w:t>
                            </w:r>
                            <w:r>
                              <w:rPr>
                                <w:rFonts w:eastAsia="ArialMT;Arial" w:cs="Arial" w:ascii="Arial" w:hAnsi="Arial"/>
                                <w:color w:val="00B0F0"/>
                                <w:sz w:val="24"/>
                                <w:szCs w:val="24"/>
                              </w:rPr>
                              <w:t>višeslojnog CT uređaja sa uređenjem prostora za smještaj i digitalnog  mamografskog uređaja sa tomosintez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left w:val="single" w:sz="12" w:space="0" w:color="ED7D3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pecijalna bolnica za medicinsku rehabilitaciju Krapinske Toplice</w:t>
                            </w:r>
                          </w:p>
                          <w:p>
                            <w:pPr>
                              <w:pStyle w:val="Bezproreda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Bezproreda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videncijski broj nabave: 05-39/1-2018</w:t>
                            </w:r>
                          </w:p>
                          <w:p>
                            <w:pPr>
                              <w:pStyle w:val="Bezproreda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ezproreda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rapinske Toplice, lipanj 2018. godin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MT;Arial" w:hAnsi="ArialMT;Arial" w:eastAsia="ArialMT;Arial" w:cs="ArialMT;Arial"/>
          <w:color w:val="000000"/>
          <w:sz w:val="28"/>
          <w:szCs w:val="28"/>
        </w:rPr>
      </w:pPr>
      <w:r>
        <w:rPr>
          <w:rFonts w:eastAsia="ArialMT;Arial" w:cs="ArialMT;Arial" w:ascii="ArialMT;Arial" w:hAnsi="ArialMT;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sz w:val="28"/>
          <w:szCs w:val="28"/>
        </w:rPr>
      </w:pPr>
      <w:r>
        <w:rPr>
          <w:rFonts w:eastAsia="ArialMT;Arial" w:cs="Arial" w:ascii="Arial" w:hAnsi="Arial"/>
          <w:b/>
          <w:sz w:val="28"/>
          <w:szCs w:val="28"/>
        </w:rPr>
        <w:t xml:space="preserve">DOKUMENTACIJA O NABAVI U OTVORENOM POSTUPKU JAVNE NABAVE </w:t>
      </w:r>
      <w:r>
        <w:br w:type="page"/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color w:val="000000"/>
          <w:sz w:val="28"/>
          <w:szCs w:val="28"/>
        </w:rPr>
      </w:pPr>
      <w:r>
        <w:rPr>
          <w:rFonts w:eastAsia="ArialMT;Arial" w:cs="ArialMT;Arial" w:ascii="ArialMT;Arial" w:hAnsi="ArialMT;Arial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SegoeUI;Segoe UI" w:hAnsi="SegoeUI;Segoe UI" w:eastAsia="SegoeUI;Segoe UI" w:cs="SegoeUI;Segoe UI"/>
          <w:color w:val="000000"/>
          <w:sz w:val="32"/>
          <w:szCs w:val="32"/>
        </w:rPr>
      </w:pPr>
      <w:r>
        <w:rPr>
          <w:rFonts w:eastAsia="SegoeUI;Segoe UI" w:cs="SegoeUI;Segoe UI" w:ascii="SegoeUI;Segoe UI" w:hAnsi="SegoeUI;Segoe UI"/>
          <w:color w:val="000000"/>
          <w:sz w:val="32"/>
          <w:szCs w:val="32"/>
        </w:rPr>
        <w:t>Sadržaj:</w:t>
      </w:r>
    </w:p>
    <w:p>
      <w:pPr>
        <w:pStyle w:val="Normal"/>
        <w:autoSpaceDE w:val="false"/>
        <w:rPr>
          <w:rFonts w:ascii="SegoeUI;Segoe UI" w:hAnsi="SegoeUI;Segoe UI" w:eastAsia="SegoeUI;Segoe UI" w:cs="SegoeUI;Segoe UI"/>
          <w:color w:val="2F5497"/>
          <w:sz w:val="32"/>
          <w:szCs w:val="32"/>
        </w:rPr>
      </w:pPr>
      <w:r>
        <w:rPr>
          <w:rFonts w:eastAsia="SegoeUI;Segoe UI" w:cs="SegoeUI;Segoe UI" w:ascii="SegoeUI;Segoe UI" w:hAnsi="SegoeUI;Segoe UI"/>
          <w:color w:val="2F5497"/>
          <w:sz w:val="32"/>
          <w:szCs w:val="32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>1 OPĆI PODAC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1 Podaci o naručitelju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2 Podaci o osobama zaduženim za komunikaciju s gospodarskim subjektim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3 Evidencijski broj nabav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4 Gospodarski subjekti s kojima je naručitelj u sukobu interes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5 Vrsta postupka javne nabav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6 Procijenjena vrijednost nabav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7 Vrsta i sklapanje ugovora o javnoj nabavi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8 Dinamički sustav nabav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9 Elektrončka dražb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1.10 Prethodno savjetovanje sa zainteresiranim gospodarskim subjektima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2 PODACI O PREDMETU NABAV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2.1 Opis predmeta nabav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2.2 Količina predmeta nabav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2.3 Tehnička specifikacija i Troškovnik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2.4 Mjesto izvršenja ugovor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2.5 Rok početka i završetka izvršenja ugovora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>2.6 Opcije i moguća obnavljanja ugovora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 </w:t>
      </w: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3 OSNOVE ZA ISKLJUČENJE GOSPODARSKOG SUBJEKT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3.1 Obvezne osnove za isključenje gospodarskog subjekt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3.2 Ostale osnove za isključenje gospodarskog subjekta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4 KRITERIJ ZA ODABIR GOSPODARSKOG SUBJEKTA (UVJETI SPOSOBNOSTI)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4.1 Uvjeti sposobnost za obavljanje profesionalne djelatnosti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4.2 Uvjeti sposobnosti u slučaju zajednice gospodarskih subjekata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5 EUROPSKA JEDINSTVENA DOKUMENTACIJA O NABAVI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6 PODACI O PONUDI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>6.1 Sadržaj i način izrade ponude, način dostave ponude, te jezik i pismo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kojem se izrađuje ponuda ili njezin dio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6.2 Varijante ponud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6.3 Način određivanja cijene ponude i valuta ponud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>6.4 Kriteriji za odabir ponuda te relativni ponderi kriteri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6.5 Rok valjanosti ponude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 OSTALE ODREDB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 Odredbe koje se odnose na zajednicu gospodarskih subjekta (ponuditelja)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2 Odredbe koje se odnose na podugovaratelj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3 VRSTA, SREDSTVO I UVJETI JAMSTV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4 Datum, vrijeme i mjesto javnog otvaranja ponud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5 Posebni uvjeti za izvršenje ugovor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6 Rok za donošenje odluke o odabiru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7 Rok način i uvjeti plaćanja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>7.8 Uvjeti i zahtjevi koji moraju biti ispunjeni sukladno posebnim propisima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stručnim pravilim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9 Ostali uvjeti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0 Pouka o pravnom lijeku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1 Pregled i ocjena ponud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2 Odluka o odabiru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3 Odluka o poništenju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4 Tajnost podataka i pohrana elektroničke ponude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5 Tajnost dokumentacije gospodarskih subjekt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Cs/>
          <w:color w:val="000000"/>
          <w:sz w:val="22"/>
          <w:szCs w:val="22"/>
        </w:rPr>
        <w:t xml:space="preserve">7.16 Oslanjanje na sposobnost drugih subjekt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1 OPĆI PODAC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1 Podaci o naručitelju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ecijalna bolnica za medicinsku rehabilitaciju Krapinske Toplice,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 xml:space="preserve">Gajeva 2,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rapinske Toplice,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IB: 41607275884,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Tel.</w:t>
      </w:r>
      <w:r>
        <w:rPr>
          <w:rFonts w:cs="Arial" w:ascii="Arial" w:hAnsi="Arial"/>
          <w:color w:val="000000"/>
        </w:rPr>
        <w:t xml:space="preserve"> 049/383-345,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Faks.</w:t>
      </w:r>
      <w:r>
        <w:rPr>
          <w:rFonts w:cs="Arial" w:ascii="Arial" w:hAnsi="Arial"/>
          <w:color w:val="000000"/>
        </w:rPr>
        <w:t xml:space="preserve"> 049/232-873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000000"/>
        </w:rPr>
        <w:t>Internetska adresa</w:t>
      </w:r>
      <w:r>
        <w:rPr>
          <w:rFonts w:cs="Arial" w:ascii="Arial" w:hAnsi="Arial"/>
          <w:color w:val="000000"/>
        </w:rPr>
        <w:t xml:space="preserve">: </w:t>
      </w:r>
      <w:hyperlink r:id="rId4">
        <w:r>
          <w:rPr>
            <w:rStyle w:val="InternetLink"/>
            <w:rFonts w:cs="Arial" w:ascii="Arial" w:hAnsi="Arial"/>
          </w:rPr>
          <w:t>www.sbkt.hr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jc w:val="both"/>
        <w:rPr>
          <w:rFonts w:ascii="Arial" w:hAnsi="Arial" w:cs="Times New Roman"/>
          <w:color w:val="000000"/>
        </w:rPr>
      </w:pPr>
      <w:r>
        <w:rPr>
          <w:rFonts w:cs="Times New Roman" w:ascii="Arial" w:hAnsi="Arial"/>
          <w:color w:val="000000"/>
        </w:rPr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2 Podaci o osobama zaduženim za komunikaciju s gospodarskim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Subjektim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munikacija i svaka druga razmjena informacija između naručitelja i gospodarskih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ata može se obavljati isključivo na hrvatskom jeziku elektroničkom poštom na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vedene e-mail adrese ili putem sustava Elektroničkog oglasnika javne nabave</w:t>
      </w:r>
    </w:p>
    <w:p>
      <w:pPr>
        <w:pStyle w:val="Normal"/>
        <w:autoSpaceDE w:val="false"/>
        <w:jc w:val="both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publike Hrvatske (dalje: EOJN RH) modul Pitanja/Pojašnjenja dokumentacije o nabavi.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etaljne upute o načinu komunikacije između gospodarskih subjekata i naručitelja u roku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dostavu ponuda putem sustava EOJN RH-a dostupne su na stranicama Oglasnika, na</w:t>
      </w:r>
    </w:p>
    <w:p>
      <w:pPr>
        <w:pStyle w:val="Normal"/>
        <w:autoSpaceDE w:val="false"/>
        <w:jc w:val="both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adresi: </w:t>
      </w:r>
      <w:r>
        <w:rPr>
          <w:rFonts w:eastAsia="ArialMT;Arial" w:cs="ArialMT;Arial" w:ascii="ArialMT;Arial" w:hAnsi="ArialMT;Arial"/>
          <w:color w:val="0000FF"/>
          <w:sz w:val="22"/>
          <w:szCs w:val="22"/>
        </w:rPr>
        <w:t>https://eojn.nn.hr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nimno, naručitelj i gospodarski subjekti mogu komunicirati usmenim putem ako se ta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munikacija ne odnosi na ključne elemente postupka javne nabave sukladno članku 63.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avku 1. Zakona o javnoj nabavi (NN 120/16, u daljnjem tekstu: ZJN 2016). Sadržaj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smene komunikacije bit će dokumentiran od strane naručitelja.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lužba i osoba zadužena za kontakt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Upiti u svezi postupka javne nabave, </w:t>
      </w:r>
      <w:r>
        <w:rPr>
          <w:rFonts w:eastAsia="ArialMT;Arial" w:cs="ArialMT;Arial" w:ascii="ArialMT;Arial" w:hAnsi="ArialMT;Arial"/>
          <w:color w:val="000000"/>
          <w:sz w:val="22"/>
          <w:szCs w:val="22"/>
          <w:u w:val="single"/>
        </w:rPr>
        <w:t>pojašnjenje dokumentacije i slično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 upućuju se na e-mail: </w:t>
      </w:r>
      <w:hyperlink r:id="rId5">
        <w:r>
          <w:rPr>
            <w:rStyle w:val="InternetLink"/>
            <w:rFonts w:eastAsia="ArialMT;Arial" w:cs="ArialMT;Arial" w:ascii="ArialMT;Arial" w:hAnsi="ArialMT;Arial"/>
            <w:sz w:val="22"/>
            <w:szCs w:val="22"/>
            <w:lang w:val="hr-HR" w:eastAsia="hi-IN" w:bidi="hi-IN"/>
          </w:rPr>
          <w:t>doroteja.tensek@sbkt.hr</w:t>
        </w:r>
      </w:hyperlink>
      <w:r>
        <w:rPr>
          <w:rFonts w:eastAsia="ArialMT;Arial" w:cs="ArialMT;Arial" w:ascii="ArialMT;Arial" w:hAnsi="ArialMT;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Upiti u svezi predmeta nabave upućuju se  na e-mail </w:t>
      </w:r>
      <w:hyperlink r:id="rId6">
        <w:r>
          <w:rPr>
            <w:rStyle w:val="InternetLink"/>
            <w:rFonts w:eastAsia="ArialMT;Arial" w:cs="ArialMT;Arial" w:ascii="ArialMT;Arial" w:hAnsi="ArialMT;Arial"/>
            <w:sz w:val="22"/>
            <w:szCs w:val="22"/>
            <w:lang w:val="hr-HR" w:eastAsia="hi-IN" w:bidi="hi-IN"/>
          </w:rPr>
          <w:t>damir.plecko@sbkt.hr</w:t>
        </w:r>
      </w:hyperlink>
      <w:r>
        <w:rPr>
          <w:rFonts w:eastAsia="ArialMT;Arial" w:cs="ArialMT;Arial" w:ascii="ArialMT;Arial" w:hAnsi="ArialMT;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vrijeme roka za dostavu ponuda gospodarski subjekti mogu zahtijevati objašnjenja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mjene vezane za dokumentaciju ovog predmeta nabave. Naručitelj će odgovoriti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aki pojedini pravodoban zahtjev i odgovor staviti na raspolaganje najkasnije tijek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četvrtog dana prije dana u kojem ističe rok za dostavu ponuda. Pravodobnim se smatr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naj zahtjev koji je dostavljen naručitelju najkasnije tijekom šestog dana prije dan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jem ističe rok za dostavu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3 Evidencijski broj nabav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 xml:space="preserve">       </w:t>
      </w:r>
      <w:r>
        <w:rPr>
          <w:rFonts w:eastAsia="Arial-BoldMT;Arial" w:cs="Arial-BoldMT;Arial" w:ascii="Arial-BoldMT;Arial" w:hAnsi="Arial-BoldMT;Arial"/>
          <w:bCs/>
          <w:color w:val="000000"/>
        </w:rPr>
        <w:t>05-39/1-2018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</w:rPr>
      </w:pPr>
      <w:r>
        <w:rPr>
          <w:rFonts w:eastAsia="Arial-BoldMT;Arial" w:cs="Arial-BoldMT;Arial" w:ascii="Arial-BoldMT;Arial" w:hAnsi="Arial-BoldMT;Arial"/>
          <w:bCs/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4 Gospodarski subjekti s kojima je naručitelj u sukobu interesa</w:t>
      </w:r>
    </w:p>
    <w:p>
      <w:pPr>
        <w:pStyle w:val="Normal"/>
        <w:spacing w:lineRule="atLeast" w:line="100"/>
        <w:rPr>
          <w:rFonts w:ascii="Arial-BoldMT;Arial" w:hAnsi="Arial-BoldMT;Arial" w:eastAsia="Arial-BoldMT;Arial" w:cs="Times New Roman"/>
          <w:b/>
          <w:b/>
          <w:bCs/>
          <w:color w:val="000000"/>
          <w:sz w:val="26"/>
          <w:szCs w:val="26"/>
        </w:rPr>
      </w:pPr>
      <w:r>
        <w:rPr>
          <w:rFonts w:eastAsia="Arial-BoldMT;Arial" w:cs="Times New Roman" w:ascii="Arial-BoldMT;Arial" w:hAnsi="Arial-BoldMT;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kladno Članku 80. Zakona o javnoj nabavi (NN 120/16), a na temelju izjava predstavnika Bolnice kao naručitelja , objavljujemo da Bolnica ne smije sklapati ugovore o javnoj nabavi sa sljedećim gospodarskim subjektima u svojstvu ponuditelja, člana zajednice ponuditelja ili podugovaratelja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1. AM projekti i trgovina j.d.o.o., Augusta Hercega Brke 2, Krapina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MARTIMED j.d.o.o., Jakoba Badla 11, Krapinske Toplice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MEDIMARTIPP j.d.o.o., Jakoba Badla 11, Krapinske Toplice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eastAsia="SegoeUI-Bold;Segoe UI" w:cs="SegoeUI-Bold;Segoe UI" w:ascii="SegoeUI-Bold;Segoe UI" w:hAnsi="SegoeUI-Bold;Segoe UI"/>
          <w:b/>
          <w:bCs/>
          <w:color w:val="000000"/>
          <w:sz w:val="26"/>
          <w:szCs w:val="26"/>
        </w:rPr>
        <w:t xml:space="preserve">1.5 </w:t>
      </w:r>
      <w:r>
        <w:rPr>
          <w:rFonts w:eastAsia="Arial-BoldMT;Arial" w:cs="Arial-BoldMT;Arial" w:ascii="Arial-BoldMT;Arial" w:hAnsi="Arial-BoldMT;Arial"/>
          <w:b/>
          <w:bCs/>
          <w:color w:val="000000"/>
        </w:rPr>
        <w:t>Vrsta postupka javne nab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tvoreni postupak javne nabave velike vrijednost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6 Procijenjena vrijednost nab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cijenjena vrijednost nabave iznosi. 4.000.000,00 k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7 Vrsta i sklapanje ugovora o javnoj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dviđa se sklapanje ugovora o javnoj nabavi robe za nabavu opreme iz točke 2.1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 o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8 Dinamički sustav nab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ovom postupku javne nabave ne uspostavlja se dinamički sustav nab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9 Elektrončka dražb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ovom postupku nabave ne provodi se elektronička dražb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1.10 Prethodno savjetovanje sa zainteresiranim gospodarskim subjekt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kladno članku 198. stavak 3. Zakona o javnoj nabavi (NN 120/16) u, predmetn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tupku javne nabave provodi se prethodno savjetovanje s gospodarsk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tima, a temeljem procijenjene vrijednosti nabave iz točke 1.6. dokumentacije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2. PODACI O PREDMETU NABAV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2.1 Opis predmeta nabav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a  uređaja za radiološku dijagnostiku: višeslojnog CT uređaja  sa uređenjem prostora za smještaj i digitalnog  mamografskog uređaja sa tomosintez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dmet nabave obuhvaća isporuku i instalaciju  oba uređaja do pune funkcije sa  uređenjem poslovnog  prostora za montažu CT uređaja, sav potrebni pribor i potrošni materijal za korištenje, podešavanje i puštanje u rad, edukaciju osoblja naručitelja i tehničku dokumentaciju za rukovanje na hrvatskom jez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predmet nabave nije podijelio na grupe  iz razloga što  oba uređaja  nabavlja za  potrebe  istog odjela-Odjela za radiološku dijagnost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kolnost što predmet nabave nije podijeljen na grupe ne onemogućava svim zainteresiranim  gospodarskim  subjektima  jednak pristup postupku javne nabave , odnosno ne onemogućava zaštitu osnovnih načela javne nabave , a naročito zaštitu načela slobodnog tržišnog natjecanja u postupku  javne nab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đena oprema mora u cijelosti zadovoljiti sve tražene tehničke uvjete iz opisa predmeta nabave i specifikacije koja se nalazi u troškovnicima kao sastavnim dijelovima dokumentacije o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e okolnosti koje su značajne za izradu ponude i izvršenje ugovora u ovom predmet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e, kao što je npr. mjesto izvršenja, rokovi izvršenja, posebni zahtjevi u pogled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načina izvršenja predmeta nabave , uključujući prenamjenu prostora i instalaciju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dukaciju osoblja  i slično, navedeni su u troškovniku - tehničkoj specifikacij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ijenom su obuhvaćeni svi zavisni troškovi i PDV, a obuhvaćeni su i troškovi izrad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ransporta do mjesta isporuke, s održavanjem i zamjenom rezervnih dijelova po uputa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izvođača u jamstvenom roku, troškovi edukacije osoblja naručitelja i tehničk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soblja naručitelja za održavanje opreme, sukladno uputama proizvođača (ukoliko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dukacija tražena troškovnikom - tehničkom specifikacijom) te isporuka tehnič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 za rukovanje na hrvatskom jez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uđena oprema mora biti nova i nekorište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rha predmeta nabave: predmet nabave nabavlja se u svrhu provedbe dijagnostičkih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rapijskih postupaka od strane naruč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PV ovog predmeta nabave je 33111000-0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PV oznaka objavljena je i u Obavijesti o nadmetanj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2.2 Količina predmeta nab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je dokumentacijom odredio  količine predmeta nab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2.3 Tehnička specifikacija i Troškovni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ražene karakteristike  uređaja  detaljno su utvrđene u troškovnicima - tehničkoj specifikaci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Prilog 2 dokumentacije) koje su objavljene uz ovu dokumentaciju u EOJN RH te čin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astavni dio ove dokumentac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dopuna i/ili izmjena troškovnika - tehničke specifikacije od strane ponuditelja nak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teka roka za dostavu ponuda neće biti moguć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  <w:bookmarkStart w:id="0" w:name="_Hlk514229585"/>
      <w:bookmarkStart w:id="1" w:name="_Hlk514229585"/>
      <w:bookmarkEnd w:id="1"/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Troškovnik - tehnička specifikacija dostavlja se u </w:t>
      </w:r>
      <w:r>
        <w:rPr>
          <w:rFonts w:eastAsia="Arial-BoldMT;Arial" w:cs="Arial-BoldMT;Arial" w:ascii="Arial-BoldMT;Arial" w:hAnsi="Arial-BoldMT;Arial"/>
          <w:b/>
          <w:bCs/>
          <w:color w:val="FF0000"/>
          <w:sz w:val="22"/>
          <w:szCs w:val="22"/>
        </w:rPr>
        <w:t xml:space="preserve">istom formatu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koji je objavljen u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  <w:highlight w:val="yellow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EOJN RH (</w:t>
      </w:r>
      <w:r>
        <w:rPr>
          <w:rFonts w:eastAsia="Arial-BoldMT;Arial" w:cs="Arial-BoldMT;Arial" w:ascii="Arial-BoldMT;Arial" w:hAnsi="Arial-BoldMT;Arial"/>
          <w:b/>
          <w:bCs/>
          <w:color w:val="FF0000"/>
          <w:sz w:val="22"/>
          <w:szCs w:val="22"/>
        </w:rPr>
        <w:t>Excel dokument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).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  <w:highlight w:val="yellow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bookmarkStart w:id="2" w:name="_Hlk514229585"/>
      <w:bookmarkEnd w:id="2"/>
      <w:r>
        <w:rPr>
          <w:rFonts w:eastAsia="ArialMT;Arial" w:cs="ArialMT;Arial" w:ascii="ArialMT;Arial" w:hAnsi="ArialMT;Arial"/>
          <w:color w:val="000000"/>
          <w:sz w:val="22"/>
          <w:szCs w:val="22"/>
        </w:rPr>
        <w:t>U troškovniku - tehničkoj specifikaciji se ne smiju mijenjati količine u pojedin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avkam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edinične cijene svake stavke troškovnika - tehničke specifikacije i ukupna cijena mora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iti zaokružene na dvije decimale. Prilikom popunjavanja troškovnika - tehnič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pecifikacije cijena stavke izračunava se kao umnožak količine stavke i jedinične cije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av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m subjektima nije dopušteno mijenjati tekst Troškovnika- tehnič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pecifikac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Sve stavke troškovnika- tehničke specifikacije moraju biti ispunjene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ijena ponude izražava se za cjelokupni predmet nab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2.4 Mjesto izvršenja ugovor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prema se isporučuje u Odjel za radiološku dijagnostiku Specijalne bolnice za medicinsku rehabilitacij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2.5 Rok početka i završetka izvršenja ugovor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ne strane će sklopiti ugovor o javnoj nabavi u pisanom obliku u roku od 30 dan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 dana izvršnosti odluke o odabiru, sukladno članku 312. stavku 1.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oruka predmeta nabave vrši se temeljem sklopljenog ugovora o javnoj nabavi u rok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 dužem od 60 dana od dana obostranog potpisa ugovora o javnoj nabavi.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Odabrani ponuditelj obvezan je prije isporuke opreme pisanim putem obavijestiti naručitelja o terminu isporuke iste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2.6 Opcije i moguća obnavljanja ugovor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dokumentacijom nije predvidio opcije i obnavljanje ugovo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KRITERIJI ZA KVALITATIVNI ODABIR GOSPODARSKOG SUBJEKT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3. OSNOVE ZA ISKLJUČENJE GOSPODARSKOG SUBJEKT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i, zajednica gospodarskih subjekata, podugovaratelji, podugovaratel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govaratelja, subjekti koji se nalaze niže u podugovarateljskom lancu mora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azati odsutnost osnova za isključenja iz točke 3. dokumentac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3.1 Obvezne osnove za isključenje gospodarskog subjekt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3.1.1 Naručitelj će isključiti gospodarskog subjekta iz postupka javne nabave ako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utvrdi d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je gospodarski subjekt koji ima poslovni nastan u Republici Hrvatskoj ili osoba koja j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 upravnog, upravljačkog ili nadzornog tijela ili ima ovlasti zastupanja, donoše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a ili nadzora toga gospodarskog subjekta i koja je državljanin Republ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Hrvatske, pravomoćnom presudom osuđena z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a) sudjelovanje u zločinačkoj organizaciji, na temelju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328. (zločinačko udruženje) i članka 329. (počinjenje kaznenog djel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astavu zločinačkog udruženja) Kaznenog zakona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333. (udruživanje za počinjenje kaznenih djela), iz Kaznenog zako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„Narodne novine“, br. 110/97., 27/98., 50/00., 129/00., 51/01., 111/03., 190/03.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05/04., 84/05., 71/06., 110/07., 152/08., 57/11., 77/11. i 143/12.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b) korupciju, na temelju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252. (primanje mita u gospodarskom poslovanju), članka 253. (davanje mit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om poslovanju), članka 254. (zlouporaba u postupku javne nabave)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291. (zlouporaba položaja i ovlasti), članka 292. (nezakonito pogodovanje)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293. (primanje mita), članka 294. (davanje mita), članka 295. (trgovan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tjecajem) i članka 296. (davanje mita za trgovanje utjecajem) Kaznenog zakona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294.a (primanje mita u gospodarskom poslovanju), članka 294.b (davan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ita u gospodarskom poslovanju), članka 337. (zlouporaba položaja i ovlasti), člank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38. (zlouporaba obavljanja dužnosti državne vlasti), članka 343. (protuzakoni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redovanje), članka 347. (primanje mita) i članka 348. (davanje mita) iz Kazne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kona („Narodne novine“, br. 110/97., 27/98., 50/00., 129/00., 51/01., 111/03.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90/03., 105/04., 84/05., 71/06., 110/07., 152/08., 57/11., 77/11. i 143/12.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c) prijevaru, na temelju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236. (prijevara), članka 247. (prijevara u gospodarskom poslovanju), člank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56. (utaja poreza ili carine) i članka 258. (subvencijska prijevara) Kaznenog zakona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224. (prijevara), članka 293. (prijevara u gospodarskom poslovanju) i člank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86. (utaja poreza i drugih davanja) iz Kaznenog zakona („Narodne novine“, b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10/97., 27/98., 50/00., 129/00., 51/01., 111/03., 190/03., 105/04., 84/05., 71/06.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10/07., 152/08., 57/11., 77/11. i 143/12.)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d) terorizam ili kaznena djela povezana s terorističkim aktivnostima, na temelju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97. (terorizam), članka 99. (javno poticanje na terorizam), članka 100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novačenje za terorizam), članka 101. (obuka za terorizam) i članka 102. (terorističk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druženje) Kaznenog zakona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169. (terorizam), članka 169.a (javno poticanje na terorizam) i članka 169.b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novačenje i obuka za terorizam) iz Kaznenog zakona („Narodne novine“, br. 110/97.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7/98., 50/00., 129/00., 51/01., 111/03., 190/03., 105/04., 84/05., 71/06., 110/07.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52/08., 57/11., 77/11. i 143/12.)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e) pranje novca ili financiranje terorizma, na temelju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98. (financiranje terorizma) i članka 265. (pranje novca) Kaznenog zakona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279. (pranje novca) iz Kaznenog zakona („Narodne novine“, br. 110/97.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7/98., 50/00., 129/00., 51/01., 111/03., 190/03., 105/04., 84/05., 71/06., 110/07.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52/08., 57/11., 77/11. i 143/12.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f) dječji rad ili druge oblike trgovanja ljudima, na temelju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106. (trgovanje ljudima) Kaznenog zakona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175. (trgovanje ljudima i ropstvo) iz Kaznenog zakona („Narodne novine“, b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10/97., 27/98., 50/00., 129/00., 51/01., 111/03., 190/03., 105/04., 84/05., 71/06.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10/07., 152/08., 57/11., 77/11. i 143/12.),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je gospodarski subjekt koji nema poslovni nastan u Republici Hrvatskoj ili osoba koj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e član upravnog, upravljačkog ili nadzornog tijela ili ima ovlasti zastupanj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nošenja odluka ili nadzora toga gospodarskog subjekta i koja nije državljan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publike Hrvatske pravomoćnom presudom osuđena za kaznena djela iz točke 1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točaka od a) do f) i za odgovarajuća kaznena djela koja, prema nacionaln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pisima države poslovnog nastana gospodarskog subjekta, odnosno države čiji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soba državljanin, obuhvaćaju razloge za isključenje iz članka 57. stavka 1. točak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 (a) do (f) Direktive 2014/24/E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otrebe utvrđivanja okolnosti iz točke 3.1.1. za sve gospodarske subjekte u ponud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eni ESPD (Dio III. Osnove za isključenje, Odjeljak A: Osnove povezane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aznenim presudama)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, kao dostatan dokaz da ne postoje osnove za isključenje iz točke 3.1.1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hvatiti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zvadak iz kaznene evidencije ili drugog odgovarajućeg registra ili, ako to n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oguće, jednakovrijedni dokument nadležne sudske ili upravne vlasti u držav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lovnog nastana gospodarskog subjekta, odnosno državi čiji je osoba državljani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jim se dokazuje da ne postoje navedene osnove za isključen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se u državi poslovnog nastana gospodarskog subjekta, odnosno državi čiji je osob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ljanin ne izdaju dokumenti ili ako ne obuhvaćaju sve okolnosti definirane ovo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očkom dokumentacije, oni mogu biti zamijenjeni izjavom pod prisegom ili, ako izjava p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segom prema pravu dotične države ne postoji, izjavom davatelja s ovjerenim potpis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d nadležne sudske ili upravne vlasti, javnog bilježnika ili strukovnog ili trgovinskog tije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državi poslovnog nastana gospodarskog subjekta, odnosno državi čiji je osob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ljan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javu iz prethodnog stavka ove dokumentacije može dati osoba po zakonu ovlaštena z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stupanje gospodarskog subjekta za gospodarski subjekt i za sve osobe koje su člano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pravnog, upravljačkog ili nadzornog tijela ili imaju ovlasti zastupanja, donošenja odluk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li nadzora gospodarskog subjekta, sukladno članku 20. stavku 10. Pravilnika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i o nabavi te ponudi u postupcima javne nabave (NN 65/17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3.1.2 Naručitelj će isključiti gospodarskog subjekta iz postupka javne nabave ako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utvrdi da gospodarski subjekt nije ispunio obveze plaćanja dospjelih poreznih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obveza i obveza za mirovinsko i zdravstveno osiguranje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u Republici Hrvatskoj, ako gospodarski subjekt ima poslovni nastan u Republic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Hrvatskoj, ili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u Republici Hrvatskoj ili u državi poslovnog nastana gospodarskog subjekta, ak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nema poslovni nastan u Republici Hrvatskoj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neće isključiti gospodarskog subjekta iz postupka javne nabave ako m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kladno posebnom propisu plaćanje obveza nije dopušteno ili mu je odobrena odgo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laćan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otrebe utvrđivanja okolnosti iz točke 3.1.2. za sve gospodarske subjekte u ponud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eni ESPD (Dio III. Osnove za isključenje, Odjeljak B: Osnove povezane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laćanjem poreza ili doprinosa za socijalno osiguranje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 kao dostatan dokaz da ne postoje osnove za isključenje iz točke 3.1.2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hvatiti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potvrdu porezne uprave ili drugog nadležnog tijela u državi poslovnog nasta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og subjekta kojom se dokazuje da ne postoje navedene osnove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ključen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se u državi poslovnog nastana gospodarskog subjekta odnosno državi čiji je osob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ljanin ne izdaju dokumenti ili ako ne obuhvaćaju sve okolnosti, definirane ov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očkom dokumentacije oni mogu biti zamijenjeni izjavom pod prisegom ili, ako izjava p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segom prema pravu dotične države ne postoji, izjavom davatelja s ovjerenim potpiso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d nadležne sudske ili upravne vlasti, javnog bilježnika ili strukovnog ili trgovinskog tijel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državi poslovnog nastana gospodarskog subjekta, odnosno državi čiji je osob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ljanin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3.2 Ostale osnove za isključenje gospodarskog subjekt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3.2.1 Naručitelj će isključiti gospodarskog subjekta iz postupka javne nabave ako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je nad ponuditeljem otvoren stečajni postupak, ako je nesposoban za plaćanje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zadužen, ili u postupku likvidacije, ako njegovom imovinom upravlja stečajn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pravitelj ili sud, ako je u nagodbi s vjerovnicima, ako je obustavio poslov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tivnosti ili je u bilo kakvoj istovrsnoj situaciji koja proizlazi iz sličnog postupk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ma nacionalnim zakonima i propisi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otrebe utvrđivanja okolnosti iz točke 3.2.1. za sve gospodarske subjekte u ponud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eni ESPD (Dio III. Osnove za isključenje, Odjeljak C: Osnove povezane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nsolventnošću, sukobima interesa ili poslovnim prekršajem – u dijelu koji se odnos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 gore navedenu osnovu za isključenje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, kao dostatan dokaz da ne postoje osnove za isključenje iz točke 3.2.1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hvatiti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zvadak iz sudskog registra ili potvrdu trgovačkog suda ili drugog nadležnog tijel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i poslovnog nastana gospodarskog subjekta kojim se dokazuje da ne posto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vedene osnove za isključen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se u državi poslovnog nastana gospodarskog subjekta odnosno državi čiji je osob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ljanin ne izdaju dokumenti ili ako ne obuhvaćaju sve okolnosti definirane ovo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točkom dokumentacije, oni mogu biti zamijenjeni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izjavom pod prisegom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li, ako izjav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pod prisegom prema pravu dotične države ne postoji,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izjavom davatelja s ovjerenim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potpisom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kod nadležne sudske ili upravne vlasti, javnog bilježnika ili strukovnog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rgovinskog tijela u državi poslovnog nastana gospodarskog subjekta, odnosno državi či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e osoba državljan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3.2.2 Naručitelj će isključiti gospodarskog subjekta iz postupka javne nabave ako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je gospodarski subjekt kriv za ozbiljno pogrešno prikazivanje činjenica pr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nju podataka potrebnih za provjeru odsutnosti osnova za isključenje ili z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enje kriterija za odabir gospodarskog subjekta, ako je prikrio takve informac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li nije u stanju priložiti popratne dokumente u skladu s dokumentacijom o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otrebe utvrđivanja okolnosti iz točke 3.2.2. za sve gospodarske subjekte u ponud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eni ESPD (Dio III. Osnove za isključenje, Odjeljak C: Osnove povezane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nsolventnošću, sukobima interesa ili poslovnim prekršajem – u dijelu koji se odnos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 gore navedenu osnovu za isključenje)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redbe točke 3. dokumentacije odnose se i na subjekte na čiju se sposobnost ponuditel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slanja. Naručitelj će od ponuditelja zahtijevati da zamijeni gospodarski subjekt na čiju 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posobnost oslonio radi dokazivanja kriterija za odabir, ako utvrdi da kod t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og subjekta postoje osnove za isključen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naručitelj utvrdi da postoji osnova za isključenje (iz točke 3. dokumentacije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govaratelja, podugovaratelja podugovaratelja, subjekata koji se nalaze niže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govarateljskom lancu, zatražiti će od ponuditelja zamjenu tog gospodarsko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ta u primjernom roku, ne kraćem od 5 (pet) da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 prije donošenja odluke od ponuditelja koji je podnio ekonomski najpovoljni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u zatražiti da u primjerenom roku, ne kraćem od 5 (pet) dana dostavi dokaz da n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toje osnove za isključenje gospodarskog subjekta iz točke 3. ove dokumentac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SymbolMT;Microsoft JhengHei" w:hAnsi="SymbolMT;Microsoft JhengHei" w:eastAsia="SymbolMT;Microsoft JhengHei" w:cs="SymbolMT;Microsoft JhengHei"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ODREDBE O SAMOKORIGIRANJU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>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kod kojeg su ostvarene navedene osnove za isključenje mož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u dostaviti dokaze o mjerama koje je poduzeo kako bi dokazao svo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uzdanost bez obzira na postojanje relevantne osnove za isključen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zimanje mjera gospodarski subjekt dokazuje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plaćanjem naknade štete ili poduzimanjem drugih odgovarajućih mjera u cil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laćanja naknade štete prouzročene kaznenim djelom ili propustom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aktivnom suradnjom s nadležnim istražnim tijelima radi potpunog razjašnje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činjenica i okolnosti u vezi s kaznenim djelom ili propustom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odgovarajućim tehničkim, organizacijskim i kadrovskim mjerama radi sprječava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ljnjih kaznenih djela ili propust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jere koje je poduzeo gospodarski subjekt ocjenjuju se uzimajući u obzir težinu i poseb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kolnosti kaznenog djela ili propusta te je obvezan obrazložiti razloge prihvaćanja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prihvaćanja mje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neće isključiti gospodarskog subjekta iz postupka javne nabave ako j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cijenjeno da su poduzete mjere primjere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kojem je pravomoćnom presudom određena zabrana sudjelovanj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tupcima javne nabave ili postupcima davanja koncesija na određeno vrijeme nem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avo korištenja ove mogućnosti do isteka roka zabrane u državi u kojoj je presuda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naz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azdoblje isključenja gospodarskog subjekta kod kojeg su ostvarene osnove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ključenje iz članka 251. stavka 1. ZJN 2016 iz postupka javne nabave je pet godina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na pravomoćnosti presude, osim ako pravomoćnom presudom nije određeno drukč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4. KRITERIJ ZA ODABIR GOSPODARSKOG SUBJEKTA (UVJET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SPOSOBNOSTI)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i dokazuju svoju sposobnost za obavljanje profesionalne djelatnosti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 tehničku i stručnu sposobnost, sljedećim dokazim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4.1 Uvjeti sposobnost za obavljanje profesionalne djelatnost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4.1.1 Gospodarski subjekt mora biti upisan u sudski, obrtni, strukovni ili drug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odgovarajući registar u državi njegova poslovnog nastana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otrebe utvrđivanja okolnosti iz točke 4.1.1. za sve gospodarske subjekte u ponud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eni ESPD (Dio IV. Kriteriji za odabir gospodarskog subjekta, Odjeljak 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posobnost za obavljanje profesionalne djelatnosti: točka 1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posobnost za obavljanje profesionalne djelatnosti gospodarskog subjekta, iz ove točk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, dokazuje se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zvatkom iz sudskog, obrtnog, strukovnog ili drugog odgovarajućeg registra koji 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odi u državi članici njegova poslovnog nasta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4.2 Uvjeti sposobnosti u slučaju zajednice gospodarskih subjekat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vjet sposobnosti iz točke 4.1. Uvjeti sposobnosti za obavljanje profesionalne djelatnos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 o nabavi dokazuju svi članovi zajednice gospodarskih subjek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jedinač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otrebe utvrđivanja okolnosti iz točke 4.1. dokumentacije o nabavi gospodarski subjek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ponudi dostavlja ispunjeni ESPD za sve članove zajednice gospodarskih subjekt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5. EUROPSKA JEDINSTVENA DOKUMENTACIJA O NABAV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uropska jedinstvena dokumentacija o nabavi (European Single Procuremen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cument; dalje u tekstu: ESPD) je ažurirana formalna izjava gospodarskog subjekt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ja služi kao preliminarni dokaz umjesto potvrda koje izdaju tijela javne vlasti ili treć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rane, a kojima se potvrđuje da gospodarski subjekt nije u jednoj od situacija zbog koj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e gospodarski subjekt isključuje ili može isključiti iz postupka javne nabave (osnove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ključenje) i ispunjava tražene kriterije za odabir gospodarskog subjekt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obvezan je u ponuditi dostaviti ESPD kao preliminarni dokaz d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ava kriterije za kvalitativni odabir gospodarskog subjekta (točke 3 i 4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 o nabavi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tavlja na raspolaganje Ponuditeljima kreiran e-ESPD obrazac putem EOJ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-ESPD je elektronička verzija ESPD obrasca, odnosno verzija u obliku web obrasca koja se popunjava putem platforme Elektroničkog oglasnika javne nabave R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E-ESPD ne mora biti potpisan od osobe ovlaštene za zastupanje ponuditelja.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vim zainteresiranim gospodarskim subjektima stavlja na raspolaganje e-ESPD u „pdf“i „xml“ formatu, kao sastavni dio dokumentacije o nabavi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Upute za popunjavanje e-ESPD obrasca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Ponuditelji preuzimaju e-ESPD obrazac i kroz modul ESPD na platformi Elektroničkog oglasnika javne nabave RH kreiraju odgovor, odnosno: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ab/>
        <w:t xml:space="preserve">- Učitavaju „xml“ format preuzetog zahtjeva e-ESPD obrasca 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ab/>
        <w:t xml:space="preserve">- Upisuju odgovore u e-ESPD obrazac 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ab/>
        <w:t xml:space="preserve">- Generiraju „xml“ dokument ispunjenog e-ESPD obrasca – odgovor 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Upute za popunjavanje ESPD obrasc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i su dužni u ESPD obrascu ispuniti na način kako je predviđeno točkam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1.1., 3.1.2., 3.2.1., 3.2.2., 4.1.1., 7.1, 7.2. i 7.16 dokumentacije o nabavi te u skladu s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putama iz ESPD obrasc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-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Dio I: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Podaci o postupku nabave i javnom naručitelju ili naručitelju u dijelu Podaci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tupku nab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-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Dio II: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Podaci o gospodarskom subjektu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: Podaci o gospodarskom subjektu (Identifikacija, Opće informacije, Obli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djelovanja – poštujući upute unutar ESPD obrasca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: Podaci o zastupnicima gospodarskog subjek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: Podaci o oslanjanju na sposobnost drugih subjekata (Oslanjanje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-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Dio III: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Osnove za isključenje;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: Osnove povezane sa kaznenim presudama u skladu sa točkom 3.1.1. dokumentac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: Osnove povezane s plaćanjem poreza ili doprinosa za socijalno osiguranje u sklad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a točkom 3.1.2. dokumentacije o nabav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: Osnove povezane s insolventnošću, sukobom interesa ili poslovnim prekršajem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kladu sa točkama 3.2.1. i 3.2.2. dokumentacije o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-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Dio IV: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Kriteriji za odabir gospodarskog subjek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: Sposobnost za obavljanje profesionalne djelatnosti ; točka 1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na uputa rađena je prema e-ESPD obrascu kojeg je Naručitelj kreira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color w:val="000000"/>
          <w:sz w:val="22"/>
          <w:szCs w:val="22"/>
        </w:rPr>
        <w:t>Napomena: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 Gospodarski subjekt koji sudjeluje sam i ne oslanja se na sposobnos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ugih subjekata kako bi ispunio kriterije za odabir dužan je ispuniti jedan ESP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koji sudjeluje sam, ali se oslanja na sposobnosti najmanje jed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ugog subjekta mora osigurati da naručitelj zaprimi njegov ESPD zajedno sa zasebn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SPD-om u kojem su navedeni relevantni podaci (vidjeti Dio II., Odjeljak C) za svak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t na koji se oslan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koji namjerava dati bilo koji dio ugovora u podugovor treć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sobama mora osigurati da naručitelj zaprimi njegov ESPD zajedno sa zasebnim ESPD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kojem su navedeni relevantni podaci (vidjeti Dio II., Odjeljak D) za svak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govaratelja na čije se sposobnosti gospodarski subjekt ne oslan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i su dužni ispuniti ESP obrazac u svim traženim dijelovima prema gornj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putama. Ukoliko ponuditelj ispuni dijelove ESPD obrasca koje Naručitelj nije traži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vom dokumentacijom o nabavi, te dijelove ESPD obrasca Naručitelj neće razmatrat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likom pregleda i ocjene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Provjera podataka u ESPD-u priloženom u ponud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može u bilo kojem trenutku tijekom postupka javne nabave, ako je to potreb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ravilno provođenje postupka, provjeriti informacije navedene u europsko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edinstvenoj dokumentaciji o nabavi kod nadležnog tijela za vođenje službene evidenc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 tim podacima sukladno posebnom propisu i zatražiti izdavanje potvrde o tome, uvid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popratne dokumente ili dokaze koje već posjeduje, ili izravnim pristupom elektronički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redstvima komunikacije besplatnoj nacionalnoj bazi podataka na hrvatskom jez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se ne može obaviti provjera ili ishoditi potvrda sukladno gore navedenom stavk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 zahtijevati od gospodarskog subjekta da u primjerenom roku, ne kraćem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5 (pet) dana, dostavi sve popratne dokumente ili dokaze, sukladno članku 263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avku 1.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kon dostave ažuriranih popratnih dokumenata naručitelj zadržava pravo provjer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činjenica navedenih u tim dokumentima sukladno članku 262. i članku 264. stavku 4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oliko ponuditelj, koji je podnio ekonomski najpovoljniju ponudu, a na zahtje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a, ne dostavi ažurirane popratne dokumente u ostavljenom roku ne kraćem od pet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na ili njima ne dokaže da ispunjava uvjete iz točke 3 i 4. dokumentacije o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 isključiti ponuditelja ili odbiti ponudu tog ponuditelja te će prema ponuditel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ji je podnio sljedeću ekonomski najpovoljniju ponudu postupiti sukladno članku 263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avku 1.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žurirani popratni dokument je svaki dokument u kojem su sadržani podaci važeći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govaraju stvarnom činjeničnom stanju u trenutku dostave naručitelju te dokazuju o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što je gospodarski subjekt naveo u ESPD-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žurirane popratne dokumente ponuditelji mogu dostaviti u neovjerenoj preslic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lektroničkim sredstvima komunikacije ili na drugi dokaziv način. Neovjerenom preslik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matra se i neovjerena preslika elektroničke isprave na papiru. Naručitelj može zatraž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u ili dostavljanje na uvid izvornika ili ovjerenih preslika jednog ili više tražen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ata, u svrhu dodatne provjere informaci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orivo se smatra da su dokazi iz članka 265. stavka 1. ZJN 2016 ažurirani ako nis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ariji od dana u kojem istječe rok za dostavu ponuda, sukladno članku 20. stavku 9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avilnika o dokumentaciji o nabavi te ponudi u postupcima javne nabave (NN 65/17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6. PODACI O PONUD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6.1 Sadržaj i način izrade ponude, način dostave ponude, te jezik i pismo n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kojem se izrađuje ponuda ili njezin dio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Cs/>
          <w:color w:val="000000"/>
        </w:rPr>
      </w:pPr>
      <w:r>
        <w:rPr>
          <w:rFonts w:eastAsia="Arial-BoldMT;Arial" w:cs="Arial-BoldMT;Arial" w:ascii="Arial-BoldMT;Arial" w:hAnsi="Arial-BoldMT;Arial"/>
          <w:bCs/>
          <w:color w:val="000000"/>
        </w:rPr>
        <w:t>Gospodarski subjekt dostavlja ponudu za cjelokupni predmet nabave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lektronička dostava ponuda provodi se elektroničkim sredstvima komunikacije put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OJN RH, vezujući se na elektroničku objavu obavijesti o nadmetanju, te na elektroničk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stup dokumentaciji o nabavi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 izradi ponude gospodarski subjekt se mora pridržavati zahtjeva i uvjeta i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 o nabavi te ne smije mijenjati ni nadopunjavati tekst dokumentacije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roku za dostavu ponude gospodarski subjekt može izmijeniti svoju ponudu ili od n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ustat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gospodarski subjekt tijekom roka za dostavu ponuda mijenja ponudu, smatra se 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e ponuda dostavljena u trenutku dostave posljednje izmjene ponude. Nakon isteka rok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dostavu ponuda, ponuda se ne smije mijenjat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a obvezuje gospodarskog subjekta do isteka roka valjanosti ponude, a na zahtjev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a gospodarski subjekt može produžiti rok valjanosti svoj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e tražene dokumente dokumentacijom o nabavi gospodarski subjekt putem EOJN R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vezuje u cjelovitu ponudu, pod nazivom „Uvez ponude“ 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Smatra se da ponuda dostavljena elektroničkim sredstvima komunikacije putem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EOJN RH obvezuje gospodarskog subjekta u roku valjanosti ponude neovisno o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tome je li potpisana ili nije te naručitelj ne smije odbiti takvu ponudu samo zbog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toga razloga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ije dozvoljeno dostavljanje papirnat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isu dopuštene varijant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lektronička ponuda obavezno sadrži ove dijelove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Popunjen ponudbeni list (unutar aplikacije EOJN RH)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Popunjen troškovnik - tehnička specifikacija tražene robe (u Excell formatu)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Popunjen e-ESPD obrazac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 Katalog nuđene ro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5. Potpisani Prijedlog ugovor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 Popunjeni obrazac – Dodatne tehničke karakteristi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a se zajedno s pripadajućom dokumentacijom izrađuje na hrvatskom jeziku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latiničnom pism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Ukoliko ponuditelj dostavlja dokaze koji nisu na hrvatskom jeziku i latiničnom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pismu dužan je priložiti prijevod na hrvatskom jeziku i latiničnom pismu ovjeren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od strane stalnog sudskog tumača za odnosni strani jezik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Katalog može biti dostavljen na engleskom jeziku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6.1.1 Dostava više dijelova ponud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prihvaća dostavu dijela elektroničke ponude u papirnatom obliku ako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bi zbog specijalizirane prirode nabave korištenje elektroničkih sredstava komunikac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htijevalo posebne alate, opremu ili formate datoteka koji nisu opće dostupni ili nis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ržani kroz opće dostupne aplikacij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aplikacije koje podržavaju formate datoteka prikladne za opis ponuda koriste form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toteka koji se ne mogu obraditi bilo kojom drugom otvorenom ili opće dostupn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plikacijom ili se na njih primjenjuje sustav zaštite vlasničke licencije te ih naručitelj 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ože preuzimati niti ih koristiti na daljin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bi korištenje elektroničkih sredstava komunikacije zahtijevalo specijaliziranu uredsk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premu koja nije široko dostupna naručiteljim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se određeni predmeti kao što su uzorci, makete i slično ne mogu dostaviti elektroničk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redstvima komunikacij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izvornike dokumenata ili dokaza nije moguće dostaviti elektroničkim sredstv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munikac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lozi elektroničke ponude (koji ne mogu biti dostavljeni elektroničkim sredstv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munikacije) dostavljaju se u zatvorenoj omotnici s nazivom i adresom gospodarsk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ta, nazivom i adresom naručitelja, naznakom predmeta nabave, naznak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videncijskog broja nabave kojeg je naručitelj dodijelio nadmetanju i naznakom “ n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otvaraj” te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istaknutom napomenom „dio/dijelovi ponude koji se dostavlja/ju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odvojeno“.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Zatvorenu omotnicu gospodarski subjekt, bez obzira na način sla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vezno mora dostaviti prije isteka roka za dostavu ponuda na adresu naručitelja iz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 o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lučaju dostave dijela, dijelova ponude odvojeno, kao vrijeme dostave ponude uz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e vrijeme zaprimanja elektroničke ponude putem EOJN R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roku za dostavu ponuda, gospodarski subjekt dijelove ponude koji ne mogu b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eni elektroničkim sredstvima komunikacije, može dodatnom, pravovalja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tpisanom izjavom, koja se dostavlja na isti način kao i dijelovi ponude koji 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ju odvojeno, izmijeniti, nadopuniti ili zahtijevati povrat dijelova ponude koji s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eni odvoje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6.2 Varijante ponu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arijante ponude nisu dopušte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6.3 Način određivanja cijene ponude i valuta ponu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mora iskazati cijenu bez poreza na dodanu vrijednost i cijenu s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rezom na dodanu vrijednost za cjelokupni predmet nabave, izraženu u kunam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psolutnom iznosu na najviše dvije decimale, kako je to predviđeno obrasc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benog lista EOJN R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cijenu ponude bez poreza na dodanu vrijednost moraju biti uračunati svi troškovi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pust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rez mora biti iskazan posebno, iza cijen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ijena ponude izražava se u kunama (HRK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ijena mora biti napisana brojka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đena cijena neće se mijenjati za važenja ugovo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6.4 Kriteriji za odabir ponuda te relativni ponderi kriterij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riterij za odabir je ekonomski najpovoljnija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jpovoljnijom ponudom smatrat će se ona ponuda koja nakon bodovanja ostvar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jveći broj bodova, a prethodno je utvrđena prihvatljiv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meljem članka 286. stavka 1. ZJN 2016, naručitelj navodi relativni ponder ko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djeljuje svakom pojedinom kriteriju koji je odabran u svrhu utvrđivanja ekonomsk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jpovoljnij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textAlignment w:val="baseline"/>
        <w:rPr>
          <w:rFonts w:cs="Mangal"/>
          <w:kern w:val="2"/>
          <w:lang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  <w:t>Maksimalni broj bodova je 100. Ukupni broj bodova za svaku ponudu koja zadovoljava minimalnu tehni</w:t>
      </w:r>
      <w:r>
        <w:rPr>
          <w:rFonts w:eastAsia="Calibri" w:cs="Calibri" w:ascii="Calibri" w:hAnsi="Calibri"/>
          <w:kern w:val="2"/>
          <w:sz w:val="22"/>
          <w:szCs w:val="22"/>
          <w:lang w:eastAsia="zh-CN"/>
        </w:rPr>
        <w:t>čku specifikaciju zbroj je bodova po osnovi cijene i dodatnih tehničkih karakteristika.</w:t>
      </w:r>
    </w:p>
    <w:p>
      <w:pPr>
        <w:pStyle w:val="Normal"/>
        <w:autoSpaceDE w:val="false"/>
        <w:textAlignment w:val="baseline"/>
        <w:rPr>
          <w:rFonts w:cs="Mangal"/>
          <w:kern w:val="2"/>
          <w:lang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  <w:t>Ponuda koja ima ukupni broj bodova najve</w:t>
      </w:r>
      <w:r>
        <w:rPr>
          <w:rFonts w:eastAsia="Calibri" w:cs="Calibri" w:ascii="Calibri" w:hAnsi="Calibri"/>
          <w:kern w:val="2"/>
          <w:sz w:val="22"/>
          <w:szCs w:val="22"/>
          <w:lang w:eastAsia="zh-CN"/>
        </w:rPr>
        <w:t>ći biti će proglašen ekonomski najpovoljnijm ponudom.</w:t>
      </w:r>
    </w:p>
    <w:p>
      <w:pPr>
        <w:pStyle w:val="Normal"/>
        <w:autoSpaceDE w:val="false"/>
        <w:textAlignment w:val="baseline"/>
        <w:rPr>
          <w:rFonts w:ascii="Calibri" w:hAnsi="Calibri" w:eastAsia="Calibri" w:cs="Calibri"/>
          <w:kern w:val="2"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</w:r>
    </w:p>
    <w:p>
      <w:pPr>
        <w:pStyle w:val="Normal"/>
        <w:autoSpaceDE w:val="false"/>
        <w:textAlignment w:val="baseline"/>
        <w:rPr>
          <w:rFonts w:cs="Mangal"/>
          <w:kern w:val="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u w:val="single"/>
          <w:lang w:val="en-US" w:eastAsia="zh-CN"/>
        </w:rPr>
        <w:t>1.CIJENA:</w:t>
      </w:r>
      <w:r>
        <w:rPr>
          <w:rFonts w:eastAsia="Calibri" w:cs="Calibri" w:ascii="Calibri" w:hAnsi="Calibri"/>
          <w:b/>
          <w:bCs/>
          <w:kern w:val="2"/>
          <w:sz w:val="22"/>
          <w:szCs w:val="22"/>
          <w:u w:val="single"/>
          <w:lang w:val="en-US" w:eastAsia="zh-CN"/>
        </w:rPr>
        <w:tab/>
        <w:t>Maksimalni broj bodova 65</w:t>
      </w:r>
    </w:p>
    <w:p>
      <w:pPr>
        <w:pStyle w:val="Normal"/>
        <w:autoSpaceDE w:val="false"/>
        <w:textAlignment w:val="baseline"/>
        <w:rPr>
          <w:rFonts w:ascii="Calibri" w:hAnsi="Calibri" w:eastAsia="Calibri" w:cs="Calibri"/>
          <w:kern w:val="2"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</w:r>
    </w:p>
    <w:p>
      <w:pPr>
        <w:pStyle w:val="Normal"/>
        <w:autoSpaceDE w:val="false"/>
        <w:textAlignment w:val="baseline"/>
        <w:rPr>
          <w:rFonts w:cs="Mangal"/>
          <w:kern w:val="2"/>
          <w:lang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  <w:t>Za svaku ponudu cijena se ra</w:t>
      </w:r>
      <w:r>
        <w:rPr>
          <w:rFonts w:eastAsia="Calibri" w:cs="Calibri" w:ascii="Calibri" w:hAnsi="Calibri"/>
          <w:kern w:val="2"/>
          <w:sz w:val="22"/>
          <w:szCs w:val="22"/>
          <w:lang w:eastAsia="zh-CN"/>
        </w:rPr>
        <w:t>čuna prema slijedećim formulama:</w:t>
      </w:r>
    </w:p>
    <w:p>
      <w:pPr>
        <w:pStyle w:val="Normal"/>
        <w:autoSpaceDE w:val="false"/>
        <w:textAlignment w:val="baseline"/>
        <w:rPr>
          <w:rFonts w:ascii="Calibri" w:hAnsi="Calibri" w:eastAsia="Calibri" w:cs="Calibri"/>
          <w:kern w:val="2"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</w:r>
    </w:p>
    <w:p>
      <w:pPr>
        <w:pStyle w:val="Normal"/>
        <w:autoSpaceDE w:val="false"/>
        <w:textAlignment w:val="baseline"/>
        <w:rPr>
          <w:rFonts w:cs="Mangal"/>
          <w:kern w:val="2"/>
          <w:lang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  <w:t>Cijena ponude = cijena za CT ure</w:t>
      </w:r>
      <w:r>
        <w:rPr>
          <w:rFonts w:eastAsia="Calibri" w:cs="Calibri" w:ascii="Calibri" w:hAnsi="Calibri"/>
          <w:kern w:val="2"/>
          <w:sz w:val="22"/>
          <w:szCs w:val="22"/>
          <w:lang w:eastAsia="zh-CN"/>
        </w:rPr>
        <w:t>đaj + cijena za mamografski uređaj + cijena građevinskih radova</w:t>
      </w:r>
    </w:p>
    <w:p>
      <w:pPr>
        <w:pStyle w:val="Normal"/>
        <w:autoSpaceDE w:val="false"/>
        <w:textAlignment w:val="baseline"/>
        <w:rPr>
          <w:rFonts w:ascii="Calibri" w:hAnsi="Calibri" w:eastAsia="Calibri" w:cs="Calibri"/>
          <w:kern w:val="2"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</w:r>
    </w:p>
    <w:p>
      <w:pPr>
        <w:pStyle w:val="Normal"/>
        <w:autoSpaceDE w:val="false"/>
        <w:textAlignment w:val="baseline"/>
        <w:rPr>
          <w:rFonts w:ascii="Calibri" w:hAnsi="Calibri" w:eastAsia="Calibri" w:cs="Calibri"/>
          <w:kern w:val="2"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  <w:t>Najjeftinija ponuda dobija 65 bodova</w:t>
      </w:r>
    </w:p>
    <w:p>
      <w:pPr>
        <w:pStyle w:val="Normal"/>
        <w:autoSpaceDE w:val="false"/>
        <w:textAlignment w:val="baseline"/>
        <w:rPr>
          <w:rFonts w:ascii="Calibri" w:hAnsi="Calibri" w:eastAsia="Calibri" w:cs="Calibri"/>
          <w:kern w:val="2"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</w:r>
    </w:p>
    <w:p>
      <w:pPr>
        <w:pStyle w:val="Normal"/>
        <w:autoSpaceDE w:val="false"/>
        <w:textAlignment w:val="baseline"/>
        <w:rPr>
          <w:rFonts w:ascii="Calibri" w:hAnsi="Calibri" w:eastAsia="Calibri" w:cs="Calibri"/>
          <w:kern w:val="2"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  <w:t>Broj bodova skuplje ponude = (cijena najjeftinije ponude/cijena skuplje ponude)   x     65</w:t>
      </w:r>
    </w:p>
    <w:p>
      <w:pPr>
        <w:pStyle w:val="Normal"/>
        <w:autoSpaceDE w:val="false"/>
        <w:textAlignment w:val="baseline"/>
        <w:rPr>
          <w:rFonts w:ascii="Calibri" w:hAnsi="Calibri" w:eastAsia="Calibri" w:cs="Calibri"/>
          <w:kern w:val="2"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</w:r>
    </w:p>
    <w:p>
      <w:pPr>
        <w:pStyle w:val="Normal"/>
        <w:autoSpaceDE w:val="false"/>
        <w:textAlignment w:val="baseline"/>
        <w:rPr>
          <w:rFonts w:ascii="Calibri" w:hAnsi="Calibri" w:eastAsia="Calibri" w:cs="Calibri"/>
          <w:kern w:val="2"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</w:r>
    </w:p>
    <w:p>
      <w:pPr>
        <w:pStyle w:val="Normal"/>
        <w:autoSpaceDE w:val="false"/>
        <w:textAlignment w:val="baseline"/>
        <w:rPr>
          <w:rFonts w:cs="Mangal"/>
          <w:kern w:val="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u w:val="single"/>
          <w:lang w:val="en-US" w:eastAsia="zh-CN"/>
        </w:rPr>
        <w:t>2.DODATNE TEHNI</w:t>
      </w:r>
      <w:r>
        <w:rPr>
          <w:rFonts w:eastAsia="Calibri"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ČKE KARAKTERISTIKE</w:t>
      </w:r>
      <w:r>
        <w:rPr>
          <w:rFonts w:eastAsia="Calibri" w:cs="Calibri" w:ascii="Calibri" w:hAnsi="Calibri"/>
          <w:b/>
          <w:bCs/>
          <w:kern w:val="2"/>
          <w:sz w:val="22"/>
          <w:szCs w:val="22"/>
          <w:u w:val="single"/>
          <w:lang w:eastAsia="zh-CN"/>
        </w:rPr>
        <w:t>:</w:t>
      </w:r>
      <w:r>
        <w:rPr>
          <w:rFonts w:eastAsia="Calibri" w:cs="Calibri" w:ascii="Calibri" w:hAnsi="Calibri"/>
          <w:kern w:val="2"/>
          <w:sz w:val="22"/>
          <w:szCs w:val="22"/>
          <w:u w:val="single"/>
          <w:lang w:eastAsia="zh-CN"/>
        </w:rPr>
        <w:t xml:space="preserve"> </w:t>
      </w:r>
      <w:r>
        <w:rPr>
          <w:rFonts w:eastAsia="Calibri" w:cs="Calibri" w:ascii="Calibri" w:hAnsi="Calibri"/>
          <w:b/>
          <w:bCs/>
          <w:kern w:val="2"/>
          <w:sz w:val="22"/>
          <w:szCs w:val="22"/>
          <w:u w:val="single"/>
          <w:lang w:eastAsia="zh-CN"/>
        </w:rPr>
        <w:t>Maksimalni broj bodova 35</w:t>
      </w:r>
    </w:p>
    <w:p>
      <w:pPr>
        <w:pStyle w:val="Normal"/>
        <w:autoSpaceDE w:val="false"/>
        <w:textAlignment w:val="baseline"/>
        <w:rPr>
          <w:rFonts w:ascii="Calibri" w:hAnsi="Calibri" w:eastAsia="Calibri" w:cs="Calibri"/>
          <w:kern w:val="2"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val="en-US" w:eastAsia="zh-CN"/>
        </w:rPr>
      </w:r>
    </w:p>
    <w:tbl>
      <w:tblPr>
        <w:tblW w:w="850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104"/>
        <w:gridCol w:w="1769"/>
        <w:gridCol w:w="18"/>
        <w:gridCol w:w="2739"/>
      </w:tblGrid>
      <w:tr>
        <w:trPr>
          <w:trHeight w:val="1320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Oznaka</w:t>
            </w:r>
          </w:p>
        </w:tc>
        <w:tc>
          <w:tcPr>
            <w:tcW w:w="4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Stavka koja se boduje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Broj bodova</w:t>
            </w:r>
          </w:p>
        </w:tc>
      </w:tr>
      <w:tr>
        <w:trPr>
          <w:trHeight w:val="624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val="en-US" w:eastAsia="zh-CN"/>
              </w:rPr>
              <w:t>CT</w:t>
            </w:r>
          </w:p>
        </w:tc>
        <w:tc>
          <w:tcPr>
            <w:tcW w:w="48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val="en-US" w:eastAsia="zh-CN"/>
              </w:rPr>
              <w:t>MSCT URE</w:t>
            </w: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zh-CN"/>
              </w:rPr>
              <w:t>ĐAJ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75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1</w:t>
            </w:r>
          </w:p>
        </w:tc>
        <w:tc>
          <w:tcPr>
            <w:tcW w:w="48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Otvor ku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ćišta veći od 70 cm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2 boda</w:t>
            </w:r>
          </w:p>
        </w:tc>
      </w:tr>
      <w:tr>
        <w:trPr>
          <w:trHeight w:val="547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2</w:t>
            </w:r>
          </w:p>
        </w:tc>
        <w:tc>
          <w:tcPr>
            <w:tcW w:w="48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Najkra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će vrijeme rotacije (360°) &lt;0.35 sek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3 boda</w:t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3</w:t>
            </w:r>
          </w:p>
        </w:tc>
        <w:tc>
          <w:tcPr>
            <w:tcW w:w="48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Brzina hla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đenja CT cijevi 1,6 MHU/min.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0 bodova</w:t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Brzina hla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đenja CT cijevi &gt;1,6 MHU/min &lt; 2 MHU/min.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2 boda</w:t>
            </w:r>
          </w:p>
        </w:tc>
      </w:tr>
      <w:tr>
        <w:trPr>
          <w:trHeight w:val="385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Brzina hla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đenja CT cijevi ≥ 2 MHU/min.</w:t>
            </w:r>
          </w:p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cs="Mangal"/>
                <w:kern w:val="2"/>
                <w:lang w:eastAsia="zh-CN"/>
              </w:rPr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5 bodova</w:t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4</w:t>
            </w:r>
          </w:p>
        </w:tc>
        <w:tc>
          <w:tcPr>
            <w:tcW w:w="4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Mogu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ćnost skeniranja sa 70 kV radi smanjenja zračenja kod pedijatrijskih pacijenata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3 boda</w:t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5</w:t>
            </w:r>
          </w:p>
        </w:tc>
        <w:tc>
          <w:tcPr>
            <w:tcW w:w="4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Visoko kontrasna rezolucija  21,2 lp /cm (kod MTF 0%)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0 bodova</w:t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Visoko kontrasna rezolucija &gt;21,2 lp /cm ≤24 lp/cm (kod MTF 0%)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2 boda</w:t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Visoko kontrasna rezolucija &gt;24 lp /cm ≤28 lp/cm (kod MTF 0%)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4 bodova</w:t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Visoko kontrasna rezolucija &gt;28 lp/cm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5 bodova</w:t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6</w:t>
            </w:r>
          </w:p>
        </w:tc>
        <w:tc>
          <w:tcPr>
            <w:tcW w:w="4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Iterativna rekonstrukcija u svrhu smanjenja doze zra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čenja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3 boda</w:t>
            </w:r>
          </w:p>
        </w:tc>
      </w:tr>
      <w:tr>
        <w:trPr>
          <w:trHeight w:val="175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52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val="en-US" w:eastAsia="zh-CN"/>
              </w:rPr>
              <w:t>M</w:t>
            </w:r>
          </w:p>
        </w:tc>
        <w:tc>
          <w:tcPr>
            <w:tcW w:w="4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val="en-US" w:eastAsia="zh-CN"/>
              </w:rPr>
              <w:t>MAMOGRAFSKI URE</w:t>
            </w: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zh-CN"/>
              </w:rPr>
              <w:t>ĐAJ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M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044" w:leader="none"/>
              </w:tabs>
              <w:autoSpaceDE w:val="false"/>
              <w:spacing w:lineRule="auto" w:line="276" w:before="0" w:after="200"/>
              <w:textAlignment w:val="baseline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Tomosintetski kut ±7.5°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0 bodova</w:t>
            </w:r>
          </w:p>
        </w:tc>
      </w:tr>
      <w:tr>
        <w:trPr>
          <w:trHeight w:val="624" w:hRule="atLeast"/>
        </w:trPr>
        <w:tc>
          <w:tcPr>
            <w:tcW w:w="8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044" w:leader="none"/>
              </w:tabs>
              <w:autoSpaceDE w:val="false"/>
              <w:spacing w:lineRule="auto" w:line="276" w:before="0" w:after="200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Tomosintetski kut &gt;±7.5°≤ ±20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2 boda</w:t>
            </w:r>
          </w:p>
        </w:tc>
      </w:tr>
      <w:tr>
        <w:trPr>
          <w:trHeight w:val="624" w:hRule="atLeast"/>
        </w:trPr>
        <w:tc>
          <w:tcPr>
            <w:tcW w:w="8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044" w:leader="none"/>
              </w:tabs>
              <w:autoSpaceDE w:val="false"/>
              <w:spacing w:lineRule="auto" w:line="276" w:before="0" w:after="200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Tomosintetski kut &gt;±20° ≤ ±24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5 bodova</w:t>
            </w:r>
          </w:p>
        </w:tc>
      </w:tr>
      <w:tr>
        <w:trPr>
          <w:trHeight w:val="624" w:hRule="atLeast"/>
        </w:trPr>
        <w:tc>
          <w:tcPr>
            <w:tcW w:w="8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044" w:leader="none"/>
              </w:tabs>
              <w:autoSpaceDE w:val="false"/>
              <w:spacing w:lineRule="auto" w:line="276" w:before="0" w:after="200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Tomosintetski kut &gt; ±24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10 bodova</w:t>
            </w:r>
          </w:p>
        </w:tc>
      </w:tr>
      <w:tr>
        <w:trPr>
          <w:trHeight w:val="547" w:hRule="atLeast"/>
        </w:trPr>
        <w:tc>
          <w:tcPr>
            <w:tcW w:w="8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M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044" w:leader="none"/>
              </w:tabs>
              <w:autoSpaceDE w:val="false"/>
              <w:spacing w:lineRule="auto" w:line="276" w:before="0" w:after="200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Tehnologija koji omogu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ćuje smanjenje doze zračenja do 30% snimanjem dojke bez rešetke i progresivnom rekonstrukcijom slike koje identificira raspršeno zračenje i optimizira slik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4 boda</w:t>
            </w:r>
          </w:p>
        </w:tc>
      </w:tr>
      <w:tr>
        <w:trPr>
          <w:trHeight w:val="116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52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textAlignment w:val="baseline"/>
        <w:rPr>
          <w:rFonts w:ascii="Arial" w:hAnsi="Arial" w:eastAsia="Arial" w:cs="Arial"/>
          <w:kern w:val="2"/>
          <w:sz w:val="22"/>
          <w:szCs w:val="22"/>
          <w:lang w:val="en-US" w:eastAsia="zh-CN"/>
        </w:rPr>
      </w:pPr>
      <w:r>
        <w:rPr>
          <w:rFonts w:eastAsia="Arial" w:cs="Arial" w:ascii="Arial" w:hAnsi="Arial"/>
          <w:kern w:val="2"/>
          <w:sz w:val="22"/>
          <w:szCs w:val="22"/>
          <w:lang w:val="en-US" w:eastAsia="zh-CN"/>
        </w:rPr>
      </w:r>
    </w:p>
    <w:p>
      <w:pPr>
        <w:pStyle w:val="Normal"/>
        <w:autoSpaceDE w:val="false"/>
        <w:spacing w:lineRule="auto" w:line="276" w:before="0" w:after="200"/>
        <w:textAlignment w:val="baseline"/>
        <w:rPr>
          <w:rFonts w:ascii="Arial" w:hAnsi="Arial" w:eastAsia="Arial" w:cs="Arial"/>
          <w:b/>
          <w:b/>
          <w:bCs/>
          <w:kern w:val="2"/>
          <w:sz w:val="22"/>
          <w:szCs w:val="22"/>
          <w:lang w:val="en-US" w:eastAsia="zh-CN"/>
        </w:rPr>
      </w:pPr>
      <w:r>
        <w:rPr>
          <w:rFonts w:eastAsia="Arial" w:cs="Arial" w:ascii="Arial" w:hAnsi="Arial"/>
          <w:kern w:val="2"/>
          <w:sz w:val="22"/>
          <w:szCs w:val="22"/>
          <w:lang w:val="en-US" w:eastAsia="zh-CN"/>
        </w:rPr>
        <w:tab/>
        <w:tab/>
        <w:tab/>
        <w:tab/>
        <w:tab/>
        <w:t>MAKSIMALNI BROJ BODOVA</w:t>
        <w:tab/>
      </w:r>
      <w:r>
        <w:rPr>
          <w:rFonts w:eastAsia="Arial" w:cs="Arial" w:ascii="Arial" w:hAnsi="Arial"/>
          <w:b/>
          <w:bCs/>
          <w:kern w:val="2"/>
          <w:sz w:val="22"/>
          <w:szCs w:val="22"/>
          <w:lang w:val="en-US" w:eastAsia="zh-CN"/>
        </w:rPr>
        <w:t>35</w:t>
      </w:r>
    </w:p>
    <w:p>
      <w:pPr>
        <w:pStyle w:val="Normal"/>
        <w:autoSpaceDE w:val="false"/>
        <w:spacing w:lineRule="auto" w:line="276" w:before="0" w:after="200"/>
        <w:textAlignment w:val="baseline"/>
        <w:rPr>
          <w:rFonts w:ascii="Arial" w:hAnsi="Arial" w:eastAsia="Arial" w:cs="Mangal"/>
          <w:b/>
          <w:b/>
          <w:bCs/>
          <w:kern w:val="2"/>
          <w:sz w:val="22"/>
          <w:szCs w:val="22"/>
          <w:lang w:val="en-US" w:eastAsia="zh-CN"/>
        </w:rPr>
      </w:pPr>
      <w:r>
        <w:rPr>
          <w:rFonts w:eastAsia="Arial" w:cs="Mangal" w:ascii="Arial" w:hAnsi="Arial"/>
          <w:b/>
          <w:bCs/>
          <w:kern w:val="2"/>
          <w:sz w:val="22"/>
          <w:szCs w:val="22"/>
          <w:lang w:val="en-US" w:eastAsia="zh-CN"/>
        </w:rPr>
      </w:r>
    </w:p>
    <w:p>
      <w:pPr>
        <w:pStyle w:val="Normal"/>
        <w:autoSpaceDE w:val="false"/>
        <w:spacing w:lineRule="auto" w:line="276" w:before="0" w:after="200"/>
        <w:textAlignment w:val="baseline"/>
        <w:rPr/>
      </w:pPr>
      <w:r>
        <w:rPr>
          <w:rFonts w:cs="Mangal"/>
          <w:b/>
          <w:kern w:val="2"/>
          <w:lang w:eastAsia="zh-CN"/>
        </w:rPr>
        <w:t>Ponuditelj u svojoj Ponudi obavezno dostavlja popunjeni obrazac „Dodatne tehničke karakteristike“, a koji služe za evaluaciju ne-cjenovnog kriterija, a prilikom određivanja ekonomski najpovoljnije ponude. (Prilog 3 DON).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7. OSTALE ODREDB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 Odredbe koje se odnose na zajednicu gospodarskih subjekta (ponuditelja)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iše gospodarskih subjekata može se udružiti i dostaviti zajedničku ponudu, neovisno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jihovom međusobnom odnos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ne zahtijeva od zajednice gospodarskih subjekata određeni pravni oblik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renutku dostave ponude ali ukoliko zajednička ponuda bude odabrana kao ekonomsk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jpovoljnija ponuda, zajednica gospodarskih subjekata je dužna nakon izvršnos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e o odabiru a prije potpisivanja ugovora o javnoj nabavi dostaviti naručitel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formalno pravni akt,- međusobni ugovor (pravni oblik) u mjeri u kojoj je to potrebno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dovoljavajuće izvršene ugovora o javnoj nabavi, a iz kojeg je vidljivo koji će dio i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e izvršavati svaki od gospodarskih subjekata iz zajedničke ponude, podatke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davatelju računa za izvršenu isporuku te broj bankovnog računa na koji će se obav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laćanje. Navedeni akt mora biti potpisan od svih članova zajednice gospodarsk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at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jednica gospodarskih subjekta može se osloniti na sposobnost članova zajednice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ugih subjekta pod uvjetima određenim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oliko kao ponuditelj u ovom postupku nabave nastupa zajednica gospodarskih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ta, u ponudbenom listu mora biti razvidno koji će dio ugovora o javnoj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predmet, količina, vrijednost i postotni dio) izvršavati pojedini član zajednic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h subjekt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aki član zajednice gospodarskih subjekta naručitelju će ispostaviti račun za izvršen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io ugovora o javnoj nabavi, a naručitelj će, ako zajednica gospodarskih subjekta 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redi drugačije, neposredno platiti svakom članu zajednice gospodarskih subjekt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aze o nepostojanju osnova za isključenje iz točke 3. dokumentacije - svi člano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jednice gospodarskih subjekta dokazuju pojedinač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b/>
          <w:color w:val="000000"/>
          <w:sz w:val="22"/>
          <w:szCs w:val="22"/>
        </w:rPr>
        <w:t>Dokazi o kriterijima za odabir gospodarskog subjekta (uvjeti sposobnosti)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točka 4.1. dokumentacije o nabavi – svi članovi zajednice gospodarskih subjek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azuju pojedinačno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jednica gospodarskih subjekata mora u svojoj ponudi priložiti i navesti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sve tražene dokaze o nepostojanju osnova za isključenje, te dokaze tražene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riterij za odabir gospodarskog subjekta iz dokumentacije o nabavi o pojedinačnoj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jedničkoj sposobnosti za izvršenje predmetne nabave s tim da se mogu korist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apacitetima drugih gospodarskih subjekata, ali moraju dokazati da će imati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aspolaganju resurse nužne za ispunjenje ugovora o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otrebe utvrđivanja okolnosti iz točke 3 i 4. dokumentacije gospodarski subjekt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 dostavlja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eni ESPD za sve članove zajednice gospodarskih subjekt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Ponuda zajednice gospodarskih subjekta mora sadržavati podatke o svakom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članu zajednice gospodarskih subjekta, kako je određeno obrascem EOJN RH, uz obveznu naznaku člana zajednice gospodarskog subjekta koji je ovlašten z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komunikaciju s naručiteljem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2 Odredbe koje se odnose na podugovaratel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nuditelj može dati dio ugovora o javnoj nabavi u podugovor. Ukoliko ponuditelj dio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ugovora daje podugovarateljima, naručitelj će osnove za isključenje iz točke 3. 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dokumentacije primijeniti i na podugovara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Ako naručitelj utvrdi da postoji osnova za isključenje podugovaratelja, od gospodarsko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 xml:space="preserve">subjekta će zatražiti zamjenu tog podugovaratelja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u roku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od 5 (pet) dana od slanja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zahtjeva</w:t>
      </w:r>
      <w:r>
        <w:rPr>
          <w:rFonts w:eastAsia="ArialMT;Arial" w:cs="ArialMT;Arial" w:ascii="ArialMT;Arial" w:hAnsi="ArialMT;Arial"/>
          <w:color w:val="231F20"/>
          <w:sz w:val="22"/>
          <w:szCs w:val="22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Gospodarski subjekt koji namjerava dati dio ugovora o javnoj nabavi u podugov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obvezan je u ponudi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navesti koji dio ugovora namjerava dati u podugovor (predmet ili količin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rijednost ili postotni udio)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navesti podatke o podugovarateljima (naziv ili tvrtka, sjedište, OIB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cionalni identifikacijski broj, broj računa, zakonski zastupnic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govaratelja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dostaviti ESPD za podugovaratelja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Ako je gospodarski subjekt dio ugovora o javnoj nabavi dao u podugovor, podaci i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dtočaka 1. i 2. ove točke dokumentacije moraju biti navedeni u ugovoru o javno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aručitelj će obvezan plaćati podugovaratelju za dio ugovora koji je isti izvršio, osim ak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ugovaratelj dokaže da su obveze prema podugovaratelju za taj dio ugovora već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dmire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Ugovaratelj mora svom računu ili situaciji priložiti račune ili situacije svoj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dugovaratelja koje je prethodno potvrdi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Ugovaratelj može tijekom izvršenja ugovora o javnoj nabavi od naručitelja zahtijevati: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promjenu podugovaratelja za onaj dio ugovora o javnoj nabavi koji je prethod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o u podugovo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uvođenje jednog ili više novih podugovaratelja čiji ukupni udio ne smije prijeć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0 % vrijednosti ugovora o javnoj nabavi bez poreza na dodanu vrijednost,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ovisno o tome je li prethodno dao dio ugovora o javnoj nabavi u podugovor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preuzimanje izvršenja dijela ugovora o javnoj nabavi koji je prethodno dao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gov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Uz zahtjev za promjenu, ugovaratelj naručitelju treba dostaviti podatke i dokumen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sukladno podtočkama 1., 2. i 3. ove točke dokumentacije za novog podugovara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aručitelj neće odobriti zahtjev ugovaratelj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za promjenu podugovaratelja za onaj dio ugovora o javnoj nabavi koji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thodno dao u podugovor ili uvođenje jednog ili više novih podugovaratelja či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upni udio ne smije prijeći 30% vrijednosti ugovora o javnoj nabavi bez pore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 dodanu vrijednost, neovisno o tome je li prethodno dao dio ugovora o javno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i u podugovor ili nije, ako se ugovaratelj u postupku javne nabave rad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azivanja ispunjenja kriterija za odabir gospodarskog subjekta oslonio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posobnost podugovaratelja kojeg sada mijenja, a novi podugovaratelj 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ava iste uvjete, ili postoje osnove za isključenj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za preuzimanje izvršenja dijela ugovora o javnoj nabavi koji je prethodno dao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ugovor u slučaju, ako se ugovaratelj u postupku javne nabave rad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azivanja ispunjenja kriterija za odabir gospodarskog subjekta oslonio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posobnost podugovaratelja za izvršenje tog dijela, a ugovaratelj samostalno n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jeduje takvu sposobnost, ili ako je taj dio ugovora već izvrše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djelovanje podugovaratelja ne utječe na odgovornost ponuditelja za izvršen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a o javnoj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ponuditelj ne dostavi podatke o podugovaratelju, smatra se da će cjelokupn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dmet nabave izvršiti samostal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3 VRSTA, SREDSTVO I UVJETI JAMSTV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U slučaju zajednice gospodarskih subjekata, sredstvo jamstva mora glasiti na sv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članove zajednice gospodarskih subjekata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7.3.1 Jamstvo za uredno ispunjenje ugovor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abrani ponuditelj će biti u obvezi, pri zaključenju ugovora o nabavi, naručitel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iti jamstvo za uredno ispunjenje ugovora u visini od 10% (deset posto) od ukup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rijednosti ugovora bez PDV-a u obliku bjanko zadužnice na obrascu propisan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avilnikom o obliku i sadržaju bjanko zadužnice (NN 115/2012) kojom daje suglasn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 se zaplijene svi njegovi računi kod banaka te da se novčana sredstva s tih računa,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kladu s njegovom izjavom sadržanom u bjanko zadužnici, izravno s računa ispla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jerovn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lučaju povrede ugovornih obveza naručitelj se obvezuje da po bjanko zadužnici neć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platiti iznos veći od 10% (deset posto) od ukupne vrijednosti ugovora bez PDV-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janko zadužnica mora biti ovjerena od strane javnog bilježnik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Ponuditelji mogu umjesto traženih sredstava jamstva za uredno ispunjenj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ugovora dati novčani polog u iznosu od 10% od ukupne vrijednosti ugovora bez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PDV-a na račun naručitelja IBAN: HR5223400091100013437 , Opis plaćanja: Uplata jamstva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amstvo za uredno ispunjenje ugovora naplatiti će se u slučaju povrede ugovorn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vez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 jamstvo za uredno ispunjenje ugovora vratiti ugovaratelju u roku od najviš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5 (petnaest) radnih dana, nakon izvršenja ugovornih obveza, odnosno nakon izvrše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mopredaje o kojoj se sastavlja zapisnik o primopredaj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aratelj je u obvezi prilikom preuzimanja jamstva za uredno ispunjenje ugovorn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veza predati naručitelju valjano jamstvo za otklanjanje nedostataka u jamstven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o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neće vratiti jamstvo za uredno ispunjenje ugovora ukoliko isto bu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plaće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7.3.2 Jamstvo za otklanjanje nedostataka u jamstvenom rok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abrani ponuditelj će biti u obvezi, najkasnije u roku od 15 (petnaest) radnih dana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na izvršene primopredaje i potpisanog zapisnika o primopredaji, Naručitelju dostav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amstvo za otklanjanje nedostataka u jamstvenom roku u visini od 10% (deset posto)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upne vrijednosti ugovora bez PDV-a u obliku bjanko zadužnice na obrasc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pisanom Pravilnikom o obliku i sadržaju bjanko zadužnice (NN 115/2012) kojom da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glasnost da se zaplijene svi njegovi računi kod banaka te da se novčana sredstva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ih računa, u skladu s njegovom izjavom sadržanom u bjanko zadužnici, izravno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ačuna isplate vjerovn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i mogu umjesto traženih sredstava jamstva za otklanjanje nedostatak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amstvenom roku dati novčani polog u iznosu od 10% od ukupne vrijednosti ugovora s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PDV-om na račun naručitelja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IBAN: HR5223400091100013437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neće vratiti jamstvo za otklanjanje nedostataka u jamstvenom roku ukoliko is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ude naplaćen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4 Datum, vrijeme i mjesto javnog otvaranja ponu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e se putem EOJN RH dostavljaju najkasnije ______. godine do _______sat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e će biti otvorene u nazočnosti ovlaštenih predstavnika naručitelja i ovlašten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dstavnika ponuditelja, ________godine u ______ sati u ___________________________________________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tvaranju ponuda može nazočiti ovlaštena osoba ponuditelja uz predočenje pisa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rasca ovlasti i druge osobe. Pravo aktivnog sudjelovanja na javnom otvaranju ponu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maju samo članovi stručnog povjerenstva za javnu nabavu i ovlašteni predstavnic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vlast se predaje članovima stručnog povjerenstva naručitelja neposredno prije jav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tvaranja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renutak zaprimanja elektronički dostavljene ponude dokumentira se potvrdom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primanju elektroničke ponude koja se ovjerava vremenskim žigom. Ponuditelju se be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gode elektroničkim putem dostavlja potvrda o zaprimanju elektroničke ponude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acima o datumu i vremenu zaprimanja te rednom broju ponude prema redoslijed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primanja elektronički dostavljenih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io ili dijelovi ponude koji se dostavlja/ju odvojeno od elektroničke ponude dostavljaju s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bCs/>
          <w:color w:val="000000"/>
          <w:sz w:val="22"/>
          <w:szCs w:val="22"/>
        </w:rPr>
        <w:t xml:space="preserve">na urudžbeni zapisnik naručitelja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_______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u uredovno radno vrijeme od ponedjeljka do petka o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07:00 do 15:00 sati, na adresu: Gajeva 2, 49217 Krapinske Toplice, najkasnije do roka za dostavljanje elektroničk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tijekom razdoblja od četiri sata prije isteka roka za dostavu ponuda zbog tehničkih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ugih razloga na strani EOJN RH isti nije dostupan, rok za dostavu ne teče dok tra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dostupnost, odnosno dok naručitelj produlji rok za dostavu, sukladno članku 240. ZJ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lučaju nedostupnosti EOJN RH, Narodne Novine d.d. su obvezne o tome bez odgo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avijestiti središnje tijelo državne uprave nadležno za politiku javne nabave i objav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avijest o nedostupnosti na internetskim stranica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kon što EOJN RH postane ponovno dostupan, Narodne novine d.d. obvezne su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ome bez odgode obavijestiti središnje tijelo državne uprave nadležno za politiku jav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e, obavijestiti sve javne naručitelje putem sustava EOJN RH te objaviti obavijest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upnosti na internetskim stranica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je obvezan produžiti rok za dostavu ponuda javne nabave ako EOJN RH n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io dostupan u slučaju iz članka 239. ZJN 2016 i to najmanje četiri dana od dana sla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ravka obavijesti o nadmetanj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lučaju da u trenutku elektroničkog otvaranja ponuda nastupe nepredviđene okolnos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ao primjerice nestanak struje, nemogućnost pristupa EOJN RH, naručitelj n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govora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tom slučaju naručitelj će pristupiti elektroničkom otvaranju ponuda čim budu otklonje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predviđene okolnosti koje su spriječile otvaranje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5 Posebni uvjeti za izvršenje ugovor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7.5.1 Uvjeti ugovor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jedlog ugovora nalazi se u prilogu ove dokumentacije i njezin je sastavni dio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jedlog ugovora ne treba ispunjavati, već Prijedlog ugovora, kao prijedlog obvezn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lavaka budućeg ugovora koji će biti sklopljen za predmet nabave s odabran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em u ovom nadmetanju, treba potpisati ovlaštena osoba za zastupan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a u znak pristank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tpisani Prijedlog ugovora sastavni je dio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e okolnosti koje su značajne za izvršenje ugovora u ovom predmetu nabave (posebn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vjeti za izvršenje ugovora), kao što je npr. mjesto izvršenja, rokovi izvršenja, posebn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htjevi u pogledu načina izvršenja predmeta nabave ukoliko postoje i instalacij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avljanja u funkciju, edukacije i slično, navedeni su u tehničkoj specifikaciji predmeta, 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će isti sukladno odabranoj ponudi biti jasno uneseni i u budući ugovor o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7.5.2 Sklapanje i izvršenje ugovora o javnoj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ne strane sklapaju ugovor o javnoj nabavi u pisanom obliku u roku od 30 dana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na izvršnosti odluke o odabir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 o javnoj nabavi mora biti sklopljen u skladu s uvjetima određen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i o nabavi i odabranom ponudom te ugovorne strane izvršavaju ugovor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avnoj nabavi u skladu s uvjetima određenima u dokumentaciji o nabavi i odabran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je obvezan kontrolirati je li izvršenje ugovora o javnoj nabavi u skladu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vjetima određenima u dokumentaciji o nabavi i odabranom ponud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 odgovornost ugovornih strana za ispunjenje obveza iz ugovora o javnoj nabavi, u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redbe ZJN 2016, na odgovarajući način primjenjuju se odredbe zakona kojim 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ređuju obvezni odnos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ijekom izvršenja ugovora o javnoj nabavi neće se primjenjivati trgovački običa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uzance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7.5.3 Izmjene ugovora o javnoj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mije izmijeniti ugovor o javnoj nabavi tijekom njegova trajanja bez provođe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ovog postupka javne nabave radi nabave dodatne robe od prvotnog ugovaratelja ko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e pokazala potrebnom, a nije bila uključeni u prvotnu nabavu, ako promje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aratelj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nije moguća zbog ekonomskih ili tehničkih razloga, kao što su zahtjevi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eđuzamjenjivošću i interoperabilnošću s postojećom robom koje su nabavljene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kviru prvotne nabave,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prouzročila bi značajne poteškoće ili znatno povećavanje troškova za jav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ako povećanje cijene ne smije biti veće od 30% vrijednosti prvotnog ugovora. Ako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činjeno nekoliko uzastopnih izmjena, ograničenje od 30% procjenjuje se na temel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to kumulativne vrijednosti svih uzastopnih izmje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mije izmijeniti ugovor o javnoj nabavi tijekom njegova trajanja bez provođe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ovog postupka javne nabave ako su kumulativno ispunjeni sljedeći uvjeti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do potrebe za izmjenom došlo je zbog okolnosti koje pažljiv javni naručitelj n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ogao predvidje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izmjenom se ne mijenja cjelokupna priroda ugovor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svako povećanje cijene nije veće od 30% vrijednosti prvotnog ugovo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je učinjeno nekoliko uzastopnih izmjena, ograničenje od 30% procjenjuje se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melju neto kumulativne vrijednosti svih uzastopnih izmje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mije izmijeniti ugovor o javnoj nabavi tijekom njegova trajanja bez provođe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ovog postupka javne nabave s ciljem zamjene prvotnog ugovaratelja s nov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arateljem koje je posljedic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primjene članka 315. ZJN 201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općeg ili djelomičnog pravnog sljedništva prvotnog ugovaratelja, nako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strukturiranja, uključujući preuzimanje, spajanje, stjecanje ili insolventnost,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rane drugog gospodarskog subjekta koji ispunjava prvotno utvrđene kriterije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abir gospodarskog subjekta, pod uvjetom da to ne predstavlja drugu značajn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mjenu ugovora te da nema za cilj izbjegavanje primjene ZJN 2016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obveze neposrednog plaćanja podugovaratelji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avni naručitelj smije izmijeniti ugovor o javnoj nabavi tijekom njegova trajanja be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vođenja novog postupka javne nabave ako izmjene, neovisno o njihovoj vrijednosti,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nisu značajne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u smislu članka 321.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mjena ugovora o javnoj nabavi tijekom njegova trajanja smatra se značajnom ak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jome ugovor postaje značajno različit po svojoj naravi od prvotno zaključenog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Izmjena se u svakom slučaju smatra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značajnom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ako je ispunjen jedan ili više sljedeć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vjet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izmjenom se unose uvjeti koji bi, da su bili dio prvotnog postupka nabave, dopust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hvaćanje drugih natjecatelja od onih koji su prvotno odabrani ili prihvaćan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e različite od ponude koja je izvorno prihvaćena ili privlačenje dodatn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dionika u postupak javne nab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izmjenom se mijenja ekonomska ravnoteža ugovora u korist ugovaratelja na nači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ji nije predviđen prvotnim ugovor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izmjenom se značajno povećava opseg ugovor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 ako novi ugovaratelj zamijeni onoga kojemu je prvotno javni naručitelj dodijeli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, osim u slučajevima iz članka 318.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mije izmijeniti ugovor o javnoj nabavi tijekom njegova trajanja bez provođe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ovog postupka javne nabave ako su kumulativno ispunjeni sljedeći uvjeti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vrijednost izmjene manja je od europskih pragova iz članka 13. ZJN 2016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vrijednost izmjene manja je od 10% prvotne vrijednosti ugovora o javnoj nabav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ob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izmjena ne mijenja cjelokupnu prirodu ugovo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za primjenu gornje odredbe ne provjerava jesu li ispunjeni uvjeti iz članka 321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je učinjeno nekoliko uzastopnih izmjena, ograničenje vrijednosti iz točke 2. 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redbe procjenjuje se na temelju neto kumulativne vrijednosti svih uzastopnih izmje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6 Rok za donošenje odluke o odabir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a naručitelja o odabiru ekonomski najpovoljnije ponude s preslikom zapisnika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gledu i ocjeni ponuda bit će objavljena putem EOJN RH u roku 120 dana od da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teka roka za dostavu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7 Rok način i uvjeti plaća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ma predujma niti primjene valutne klauzul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laćanje najkasnije u roku od 60 dana od primopredaje isporučene robe, suklad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redbama Zakona o financijskom poslovanju i predstečajnoj nagodbi (NN 108/12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44/12, 81/13, 112/13, 71/15, 78/15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čin plaćanja bit će utvrđen u zaključenom ugovoru, a kako je definirano u prijedlog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oliko ponuditelj daje dio ugovora o javnoj nabavi u podugovor tada će naručitelj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naj dio robe koju isporuči podugovaratelj neposredno platiti podugovaratelj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8 Uvjeti i zahtjevi koji moraju biti ispunjeni sukladno posebnim propisima ili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stručnim pravilim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Gospodarski subjekt mora danom potpisa ugovora, a najkasnije prilikom isporu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preme, biti ovlašten za veleprodaju medicinskih proizvoda prema državi svog poslov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stana. Gospodarski subjekt ovlašten je za veleprodaju medicinskih proizvoda ak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unjava sve uvjete za obavljanje djelatnosti prometa na veliko medicinskih proizvod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i u kojoj ima sjediš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 će danom potpisa ugovora o nabavi opreme iz točke 2.1. dokumentacije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i ili najkasnije prilikom isporuke opreme, dostaviti, ukoliko to naručitelj zatraži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) Dozvolu za promet medicinskim proizvodima, sukladno Zakonu o medicinsk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izvodima (NN 76/13), ukoliko je odabrani ponuditelj iz RH,</w:t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) Dozvolu za promet medicinskim proizvodima izdanu u državi svog poslov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stana, ukoliko je odabrani ponuditelj pravna ili fizička osoba sa sjedištem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uropskoj uniji, a ako se takva dozvola u državi poslovnog nastane ne izdaje, o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ože biti zamijenjena izjavom pod prisegom ili, ako izjava pod prisegom pre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avu dotične države ne postoji, izjavom davatelja s ovjerenim potpisom k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dležne sudske ili upravne vlasti, javnog bilježnika ili strukovnog ili trgovinsk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ijela u državi poslovnog nastana gospodarskog subjekta, odnosno državi čiji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soba državljanin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U slučaju da odabrani ponuditelj nudi medicinski proizvod iz trećih zemalja (zeml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je nisu članice EU) bit će u obvezi dostaviti dokument u kojem je navedeno 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izvođač nuđenih medicinskih proizvoda ima ovlaštenog zastupnika u EU (naziv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jedište), te da je upisan u očevidnik veleprodaje medicinskih proizvoda prema zeml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og sjedišta i izjavu kojom potvrđuje da je prethodno utvrđeno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da je proizvođač proveo odgovarajući postupak ocjenjivanja sukladnosti medicinsk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izvoda koji uvozi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da je proizvođač pripremio odgovarajuću tehničku dokumentaciju o medicinsk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izvodu koji uvozi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navesti ime ili naziv i stalnu adresu za kontakt na proizvodu pakiranju ili pratećo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i uz proizvod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prilikom uvoza posjedovati izjavu o sukladnosti te po potrebi dati na uvid i drug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govarajuću dokumentaciju kojom se potvrđuje sukladnost medicinskog proizvod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 sukladno članku 51. i 52. Zakona o medicinskim proizvodima (NN 76/13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oliko se u zemlji poslovnog nastana gospodarskog subjekta ne vodi očevidni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eleprodaje medicinskih proizvoda za pravne i fizičke osobe koji obavljaju djelatn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voza medicinskog proizvoda taj dokument može biti zamijenjena izjavom pod priseg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li, ako izjava pod prisegom prema pravu dotične države ne postoji, izjavom davatelja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vjerenim potpisom kod nadležne sudske ili upravne vlasti, javnog bilježnika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rukovnog ili trgovinskog tijela u državi poslovnog nastana gospodarskog subjekt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nosno državi čiji je osoba državljanin kojom gospodarski subjekt izjavljuje da je pre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avu države poslovnog nastana ovlašten za uvoz medicinskih proizvo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Gospodarski subjekt mora danom potpisa ugovora, a najkasnije prilikom isporuke rob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mati odobrenje Državnog zavoda za radiološku i nuklearnu sigurnost za obavljan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ređenih djelatnosti s izvorima ionizirajućeg zračenja, odnosno uvoza ili prodaj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tavljanja te servisiranja i popravljanja rendgenskih uređaja, a sukladno članku 9. Zako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 radiološkoj i nuklearnoj sigurnosti (NN 141/13, 39/15) i članku 11. Pravilnika o odobrenj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 dozvolama za uporabu i promet izvora ionizirajućeg zračenja (NN 71/12, 89/13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 će danom potpisa ugovora o nabavi robe iz točke 2.1. dokumentacije o nabavi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jkasnije prilikom isporuke robe, dostaviti, ukoliko to naručitelj zatraži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Odobrenje za obavljanje djelatnosti uvoza, postavljanja te servisiranja i popravlja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ndgenskih uređaja, ukoliko odabrani ponuditelj nudi rendgenski uređaj iz treć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emalja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Odobrenje za obavljanje djelatnosti prodaje, postavljanja te servisiranja i popravlja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ndgenskih uređaja, ukoliko odabrani ponuditelj nudi rendgenski uređaj iz Europs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n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9 Ostali uvje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je u obavijesti o nadmetanju objavio procijenjenu vrijednost predmeta nab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gled i ocjena ponuda s iznosom bez PDV-a većim od predviđene procijenjene vrijednos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 obavijesti o nadmetanju neće se vršiti sukladno članku 298. stavka 1. točke 9. Zakona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javnoj nabavi (NN 120/2016) i načelu učinkovitosti i ekonomičnosti upravnog postupk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ime, naručitelj je u obvezi raspolagati samo i isključivo planiranim, osiguranim sredstv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 predmeta nabave te nema mogućnosti povećati osigurana sredstva za predmet nab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kao način dokazivanja navoda iz stupca 5 Troškovnika - tehničke specifikacije traž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u kataloga u kojem će biti označene sve tražene tehničke karakteristike. Katalog 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a uz ponudu u elektroničkom obl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atalog može biti na engleskom jez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0 Pouka o pravnom lijeku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kladu sa člankom 405. ZJN 2016 postupak pravne zaštite započinje predajom žal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žavnoj komisiji za kontrolu postupaka javne nabave, Koturaška 43/IV, Zagreb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mjerkom žalbe naručitelju u roku od 10 dana od dan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 objave obavijesti o nadmetanju u odnosu na sadržaj obavijesti ili dokumentacije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i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 objave obavijesti o ispravku, u odnosu na sadržaj ispravk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 objave izmjene dokumentacije o nabavi, u odnosu na sadržaj izmjene dokumentacij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 otvaranja ponuda u odnosu na propuštanje naručitelja da valjano odgovori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avodobno dostavljen zahtjev dodatne informacije, objašnjena ili izmje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 o nabavi te na postupak otvaranja ponud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5. primitka odluke o odabiru ili poništenju, u odnosu na postupak pregleda, ocjene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abira ponuda, ili razloge poništen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Žalba mora biti sačinjena na način propisan člankom 420.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1 Pregled i ocjena ponu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akon otvaranja ponuda javni naručitelj pregledava i ocjenjuje ponude na temelju uvje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i zahtjeva iz dokumentacije o nabavi te o tome sastavlja zapisni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stupak pregleda i ocjene ponuda tajni su do donošenja odluke javnog naruč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Ako su informacije ili dokumentacija koje je trebao dostaviti gospodarski subjek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epotpuni ili pogrešni ili se takvima čine ili ako nedostaju određeni dokumenti, javn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aručitelj može, poštujući načela jednakog tretmana i transparentnosti, zahtijevati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dotičnih gospodarskih subjekata da dopune, razjasne, upotpune ili dostave nuž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informacije ili dokumentaciju u primjerenom roku ne kraćem od pet da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231F20"/>
          <w:sz w:val="22"/>
          <w:szCs w:val="22"/>
        </w:rPr>
        <w:t xml:space="preserve">Ponudbeni list i troškovnici  ne smatraju </w:t>
      </w:r>
      <w:r>
        <w:rPr>
          <w:rFonts w:eastAsia="ArialMT;Arial" w:cs="ArialMT;Arial" w:ascii="ArialMT;Arial" w:hAnsi="ArialMT;Arial"/>
          <w:color w:val="231F20"/>
          <w:sz w:val="22"/>
          <w:szCs w:val="22"/>
        </w:rPr>
        <w:t>se određenim dokumentima koji nedostaju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smislu članka 293. ZJN 2016 te naručitelj ne smije zatražiti ponuditelja da iste dost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tijekom pregleda i ocjene ponuda, sukladno članku 20. stavku 8. Pravilnika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dokumentaciji o nabavi te ponudi u postupcima javne nabave (NN 65/17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2 Odluka o odabiru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na osnovi rezultata pregleda i ocjene ponuda te kriterija za odabir ponud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nosi odluku o odabir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om o odabiru odabire se ekonomski najpovoljnija ponuda. Ako su dvije ili viš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aljanih ponuda jednako rangirane prema kriteriju za odabir ponude, naručitelj ć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abrati ponudu koja je zaprimljena ran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aručitelj je obvezan odbiti ponudu za koju, na temelju rezultata pregleda i ocje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nuda i provjere uvjeta iz članka 291. ZJN 2016, utvrdi da je nepravilna, neprikladna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neprihvatljiva te na temelju kriterija za odabir ponude odabire ponudu ponuditelja koji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dnio ekonomski najpovoljniju ponud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mije do isteka roka za žalbu ispraviti pogreške u imenima ili brojevim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isanju ili računanju te druge očite netočnosti u odluci koju je donio te takvi ispravc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izvode pravni učinak od istog dana od kojeg proizvodi pravni učinak odluka koja 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rav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a naručitelja o odabiru ekonomski najpovoljnije ponude s preslikom zapisnika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gledu i ocjeni ponuda bit će objavljena putem EOJN RH u roku 120 dana od da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teka roka za dostavu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a o odabiru smatra se dostavljenom istekom dana objave u EOJN RH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tekom roka mirovanja, ako nije pokrenut postupak pravne zaštite, odluka o odabir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taje izvršna, te na dan pribavljanja suglasnosti Ministarstva zdravstva nasta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ni odnos između Naručitelja i Ponuditelja, sukladno članku 307 stavak 4 i 5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kona o javnoj nabavi Ukoliko je u postupku sudjelovao samo jedan ponuditelj čija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a ujedno i odabrana rok mirovanja se ne primjenju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je izjavljena žalba protiv odluke o odabiru, odluka o odabiru postaje izvršna dan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e odluke Državne komisije za kontrolu postupaka javne nabave kojom se žalb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bacuje, odbija ili se obustavlja žalbeni postupa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Iznimno, naručitelj je obvezan nakon donošenja odluke o odabiru ponovno rangira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onude te izvršiti provjeru sukladno članku 263. ZJN 2016, ne uzimajući u obzir ponud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prvotno odabranog ponuditelja, te na temelju kriterija za odabir ponude donijeti nov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odluku o odabiru ili, ako postoje razlozi, poništiti postupak javne nabave, ako prvot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odabrani ponuditelj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nije dostavio izjavu o produženju roka valjanosti ponude 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u roku valjanosti odustane od svoje ponude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odbio je potpisati ugovor o javnoj nabavi,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nije dostavio jamstvo za uredno ispunjenje ugovo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3 Odluka o poništenju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postoje razlozi za poništenje postupka javne nabave iz članka 298. ZJN 2016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donosi odluku o poništenju u roku od 120 dana od dana nastanka razloga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ištenje postupk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a o poništenju sadržava podatke iz članka 303. stavka 3. ZJN 2016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luku o poništenju s preslikom zapisnika o pregledu i ocjeni ponuda ako je primjenjivo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 bez odgode dostaviti svakom ponuditelju na dokaziv način, odnos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javom u EOJN RH pri čemu se dostava smatra obavljenom istekom dana obj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231F20"/>
          <w:sz w:val="22"/>
          <w:szCs w:val="22"/>
        </w:rPr>
      </w:pPr>
      <w:r>
        <w:rPr>
          <w:rFonts w:eastAsia="ArialMT;Arial" w:cs="ArialMT;Arial" w:ascii="ArialMT;Arial" w:hAnsi="ArialMT;Arial"/>
          <w:color w:val="231F20"/>
          <w:sz w:val="22"/>
          <w:szCs w:val="22"/>
        </w:rPr>
        <w:t>Odluka o poništenju postaje izvršna dostavom odluke ponuditelj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ada postoje razlozi za poništenje postupka iz članka 298. ZJN 2016, javni naručitel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ištava postupak javne nabave za cjelokupan predmet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lučaju poništenja postupka javne nabave prije isteka roka za dostavu ponuda, EOJ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H trajno onemogućava pristup ponudama koje su dostavljene elektroničkim sredstv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munikacije, a naručitelj vraća gospodarskim subjektima neotvorene ponude, drug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e ili dijelove ponude koji su dostavljeni sredstvima komunikacije koja nis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elektronička. Ponude koje nisu dostavljene elektroničkim putem vraćaju s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m subjektima preporučenim pismom s povratnicom na adresu bez odgo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4 Tajnost podataka i pohrana elektroničke ponud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likom elektroničke dostave ponuda, sva komunikacija, razmjena i pohrana informaci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među gospodarskog subjekta i naručitelja obavlja se na način da se očuva integrite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ataka i tajnost ponuda. Ovlaštene osobe naručitelja imat će uvid u sadržaj ponu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k po isteku roka za njihovu dostav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lučaju da naručitelj zaustavi postupak javne nabave povodom izjavljene žalbe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u ili poništi postupak javne nabave prije isteka roka za dostavu ponuda,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e ponude koje su u međuvremenu dostavljene elektronički, EOJN RH će traj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nemogućiti pristup tim ponudama i time osigurati da nitko nema uvid u sadrža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enih ponuda. U slučaju da se postupak nastavi, gospodarski subjekti će mora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ovno dostaviti svoj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vrhu pohrane dokumentacije postupka javne nabave, EOJN RH će elektroničk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stavljene ponude pohraniti na način koji omogućava čuvanje integriteta podataka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stup integralnim verzijama dokumenata uz istovremenu mogućnost pohrane kop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ata u vlastitim arhivima naruč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5 Tajnost dokumentacije gospodarskih subjekt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meljem članka 52. stavka 1. ZJN 2016 gospodarski subjekt u postupku javne naba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mije na temelju zakona, drugog propisa ili općeg akta određene podatke označ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ajnom, uključujući tehničke ili trgovinske tajne te povjerljive značajke ponud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je gospodarski subjekt neke podatke označio tajnima, obvezan je navesti pravn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snovu na temelju koje su ti podaci označeni tajni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kladno članku 52. stavku 3. ZJN 2016 gospodarski subjekt ne smije označiti tajnom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ijenu ponude, troškovnik, katalog, podatke u vezi s kriterijima za odabir ponude, jav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rave, izvatke iz javnih registara te druge podatke koji se prema posebnom zakonu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dzakonskom propisu moraju javno objaviti ili se ne smiju označiti tajnom. Naručitel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mije otkriti podatke iz članka 52. stavka 3. ZJN 2016 dobivene od gospodarski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bjekta koje su oni označili tajnom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ne smije otkriti podatke dobivene od gospodarskih subjekata koje su oni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melju zakona, drugog propisa ili općeg akta označili tajnom, uključujući tehničke il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rgovinske tajne te povjerljive značajke ponud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</w:rPr>
        <w:t>7.16 Oslanjanje na sposobnost drugih subjek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 se može u postupku javne nabave radi dokazivanja ispunjenja kriteri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ehničke i stručne sposobnosti, sukladno članku 273. ZJN 2016, osloniti na sposobnost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rugih subjekata, bez obzira na pravnu prirodu njihova međusobnog odnos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ko se ponuditelj oslanja na sposobnost drugih subjekata mora dokazati naručitelju d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će imati na raspolaganju potrebne resurse nužne za izvršenje ugovora u obliku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Izjave gospodarskog subjekta da će svoje resurse staviti na raspolaganj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ponuditelju za izvršenje predmeta nabave ili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Ugovora/Sporazum o poslovnoj/tehničkoj suradnji za izvršenje predmet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nabav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java o stavljanju resursa na raspolaganje ili Ugovor/Sporazum o poslovnoj/tehničko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radnji mora minimalno sadržavati: naziv i sjedište gospodarskog subjekta koji ustup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surse te naziv i sjedište ponuditelja kojem ustupa resurse, jasno i točno navede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surse koje stavlja na raspolaganje te na način na koji se stavljaju na raspolaganje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vrhu izvršenja ugovora, potpis ovlaštene osobe gospodarskog subjekta koji stavl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surse na raspolaganje, odnosno u slučaju Ugovora/sporazuma o poslovnoj suradnj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tpis i pečat ugovornih stra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 mora dokazati za gospodarski subjekt na čiju se sposobnost oslanja da: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Ne postoje osnove za njihovo isključenje</w:t>
      </w:r>
    </w:p>
    <w:p>
      <w:pPr>
        <w:pStyle w:val="Normal"/>
        <w:autoSpaceDE w:val="false"/>
        <w:rPr/>
      </w:pP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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Ispunjavaju uvjete tehničke i stručne sposobnosti ovisno na koju s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sposobnost gospodarski subjekt oslan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će od ponuditelja zahtijevati da zamjeni subjekt na čiju se sposobnost osloni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adi dokazivanja kriterija za odabir ako, na temelju provjere, utvrdi da kod tog subjek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toje osnove za isključenje ili da ne udovoljava relevantnim kriterijima za odabir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telja.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Gospodarski subjekt koji sudjeluje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sam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i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ne oslanja se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na sposobnosti drugih subjekat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kako bi ispunio kriterije za odabir dužan je ispuniti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 xml:space="preserve">jedan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ESPD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koji sudjeluje sam, ali se oslanja na sposobnosti najmanje jednog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drugog subjekta mora osigurati da naručitelj zaprimi njegov ESPD zajedno sa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zasebni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ESPD-om u kojem su navedeni relevantni podaci (vidjeti Dio II., Odjeljak C) za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svaki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subjekt na koji se oslanja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ospodarski subjekt koji namjerava dati bilo koji dio ugovora u podugovor treći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osobama mora osigurati da naručitelj zaprimi njegov ESPD zajedno sa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zasebnim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ESPD-om u kojem su navedeni relevantni podaci (vidjeti Dio II., Odjeljak D) za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svakog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podugovaratelja na čije se sposobnosti gospodarski subjekt ne oslanja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PRILOG DOKUMENTACIJE O NABAVI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6. Prilog 1 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Prijedlog ugovor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7. Prilog 2 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troškovnici  - tehnička specifikaci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8. Prilog 3 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2"/>
          <w:szCs w:val="22"/>
        </w:rPr>
        <w:t xml:space="preserve">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Obrazac – dodatne tehničke specifikac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9. Prilog 4 – e-ESPD obrazac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LOG 1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  <w:t>PRIJEDLOG UGOVOR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tpisom i ovjerom ovih općih uvjeta ugovora ponuditelj prihvaća navedene glavne uglavk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udućeg ugovora koji će biti sačinjen sukladno prihvaćenoj ponudi ponuditelja, ukolik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a ponuditelja bude odabrana kao najpovoljni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1. PREDMET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1. Isporuka uređaja za radiološku dijagnostiku:  CT uređaja sa uređenjem prostora za smještaj i  digitalnog mamografa  te puštanje u funkciju  uređaja  prema  zahtjev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a, važećim standardima, normativima, zakonima i tehničkim propisi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publike Hrvatske, do pune funkcij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2. Ponuditelj je u obvezi za vrijeme na koje je sklopljen Ugovor biti ovlašten za veleproda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edicinskih proizvoda prema državi svog poslovnog nastana. Ponuditelj je ovlašten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eleprodaju medicinskih proizvoda ako ispunjava sve uvjete za obavljanje djelatnos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meta na veliko medicinskih proizvoda u državi u kojoj ima sjedišt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3. Ponuditelj je u obvezi za vrijeme na koje je sklopljen Ugovor imati odobrenje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avljanje djelatnosti s izvorima ionizirajućeg zračen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.4. Na pisani zahtjev Naručitelja, Ponuditelj će dostaviti dokaz kojim dokazuje navedeno i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očke 1.2. i 1.3. ovog ugovora, sukladno točki 7.8. dokumentacije o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2. VRIJEDNOST PREDMET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1. Po izvršenju svih obveza, franco Specijalna bolnica za medicinsku rehabilitaciju Krapinske Toplice , isporučeno i ocarinjeno stavljeno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funkciju iznos:......................................kn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(slovima: ......................................................................................................................)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2. Cijenom su obuhvaćeni svi zavisni troškovi i PDV, a obuhvaćeni su i troškovi izrade, uređenja prostora za instalaciju CT uređaja, transporta do mjesta isporuke, montaža i instalacija  s održavanjem i zamjenom rezervnih dijelova po uputama proizvođača u garantnom roku sukladno točki 5., troškovi edukacije osoblja Naručitelja i tehničkog osoblja Naručitelja za održavanje uređaja sukladno uputama proizvođača, te isporuka tehničke dokumentacije za rukovanje na hrvatskom jezik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2.3. Cijena je nepromjenjiv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3. PLAĆANJ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1. Rok plaćanja je 60 dana od primopredaje isporučenog i puštenog u funkciju uređaja,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kladno Zakonu o financijskom poslovanju i predstečajnoj nagodbi (NN 108/12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44/12, 81/13, 112/13, 71/15, 78/15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3.2. Plaćanje će biti izvršeno uplatom ugovorene cijene na račun Isporuč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4. ISPORUKA, INSTALIRANJE I STAVLJANJE U FUNKCIJU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1. Isporuka traženog je u Specijalnu bolnicu za medicinsku rehabilitaciju Krapinske Toplice.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2. Isporučitelj jamči da uređaj nije proizveden prije 2016. godine i da je usuglašen s IEC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andardima tj. posjeduje CE oznaku popraćenu identifikacijskim brojem jedne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vlaštenih ustanova za certificiranje pri EC-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 slučaju da Ponuditelj isporučuje medicinski proizvod iz trećih zemalja (zemlje ko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isu članice EU) bit će u obvezi na pisani zahtjev Naručitelja dostaviti dokument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jem je navedeno da proizvođač nuđenih medicinskih proizvoda ima ovlašte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stupnika u EU te da roba koja je predmet ovog ugovora zadovoljava sve zahtjeve iz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članka 51. i 52. Zakona o medicinskim proizvodima (NN 76/13), a sukladno točki 7.8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okumentacije o nabav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3. Najduži rok isporuke je ................. , ali ne duži od 60 dana od dana potpisa ugovora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bavi istog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oručitelj i Naručitelj će prilikom isporuke traženog uređaja potpisati Zapisnik 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oruc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oručitelj će odmah po isporuci pustiti u punu funkciju ugovoreni uređaj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4. Isporučitelj ima pravo na produženje roka za puštanje uređaja u funkciju, u sluča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jave prirodnih nepogoda (poplave, potresi i sl.) ili uslijed drugih promjena koje utječ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 montiranje i puštanje uređaja u funkciju, a koje se nisu mogle predvidjeti ustaljeni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metodam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oručitelj je u obvezi zahtjev za produženje roka podnijeti Naručitelju u pismen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liku najkasnije u roku od 8 dana od dana prestanka događaja zbog kojeg je bi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priječen izvršiti ugovorene obveze puštanja uređaja u funkciju. Produženje roka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uštanje uređaja u punu funkciju po ovom Ugovoru dati će se u pismenom oblik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neksom ovom Ugovor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oručitelj i Naručitelj su suglasni da, ukoliko uređaj neće biti pušten u funkciju odma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 isporuci, odnosno ako nastupe okolnosti iz točke 4.3., dan stupanja na snag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garantnog roka iz točke 5. smatrat će se dan puštanja uređaja u punu funkciju, odnos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n potpisivanja Zapisnika o konačnoj primopredaj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5. Isporučitelj se obvezuje, sukladno svojoj ponudi obaviti sve potrebne radove na  uređenju proostora i prilagodb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nstalacijskih priključaka prema uvjetima instaliranja isporučenih uređaja, uključujući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avljanje svih potrebnih radova na toj prilagodb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6. Konačna primopredaja uređaja između Naručitelja i Isporučitelja izvršit će se odmah p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mitku obavijesti od strane Isporučitelja, putem Povjerenstva imenovanog od ob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tran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7. Isporučitelj se obvezuje, po završenom instaliranju uređaja, odnosno puštanja u pun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funkciju, izvršiti ispitivanje istog te organizirati edukaciju osoblja Naručitelja za sigur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ukovanje uređaja te tehničkog osoblja Naručitelja za održavanje isporučenog uređaj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ukladno uputama proizvođač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oručitelj je dužan prilikom primopredaje predati Naručitelju i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a) garantne listov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) jamstvo za otklanjanje nedostataka u jamstvenom rok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c) komplet tehničke dokumentacije na hrvatskom jezik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) popis ovlaštenih servise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vjerenstvo će sačinit Zapisnik o konačnoj primopredaji o izvršenom preuziman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ređaja te ispunjenju ugovornih obvez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n potpisivanja Zapisnika o konačnoj primopredaji uređaja smatrat će se dan stupa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 snagu garantnog roka navedenog u točki 5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8. Nedostaci uočeni tijekom isporuke, odnosno konačne primopredaje bit će odmah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tklonjen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 naknadno utvrđenim nedostacima ili ukoliko uređaj nije isporučen prema prihvaćeno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nudi, Naručitelj će obavijestiti Isporučitelja i zahtijevati ponovnu isporuku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govorenoj kvaliteti i to u roku naznačenom u pismenoj obavijest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oliko Isporučitelj ne isporuči uređaj ugovorene kvalitete u dodatnom roku, Naručitel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će uređaj vratiti, aktivirati jamstvo za uredno ispunjenje ugovora i isplatu ugovorn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azne te raskinuti ugovor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9. U slučaju da Isporučitelj zakasni sa isporukom traženog Naručitelj će na ime ugovorne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azne (penala) zadržati od ugovorne vrijednosti 2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‰ </w:t>
      </w:r>
      <w:r>
        <w:rPr>
          <w:rFonts w:eastAsia="ArialMT;Arial" w:cs="ArialMT;Arial" w:ascii="ArialMT;Arial" w:hAnsi="ArialMT;Arial"/>
          <w:color w:val="000000"/>
          <w:sz w:val="22"/>
          <w:szCs w:val="22"/>
        </w:rPr>
        <w:t>(dva promila) za svaki dan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kašnjenja, a najviše 5% ( pet posto) od ukupno ugovorene vrijednost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.10. Naručitelj ima pravo penale zadržati od računa Isporuč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5. GARANTNI ROK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5.1. Isporučitelj jamči da uređaj funkcionira, te da nema mana u materijalu i izrad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5.2. Garantni rok za isporučeni uređaj nudimo u trajanju od najmanje 2 godine od pušta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ređaja u funkcij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uštanje u funkciju smatra se dan potpisa Zapisnika o konačnoj primopredaj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5.3. Isporučitelj će u garantnom roku putem servisa ovlaštenog po proizvođaču, redov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ržavati i servisirati uređaj te otklanjati kvarove u garantnom roku na mjestu instalac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ređa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5.4. Isporučitelj se obvezuje u garantnom roku mijenjati o svom trošku, kako bi uređaj bi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spravan i u funkciji, dijelove uređaja za koje je proizvođač propisao da se u određeno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remenu moraju mijenjati, kao i sve druge dijelove uređaja u kvar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5.5. Garantni rok se produžuje za vrijeme u tijeku kojeg se vrše eventualni popravci 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ređaju, ako se za to pokaže potreba. Za izmijenjene dijelove garantni rok teče od da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nstaliran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5.6. Isporučitelj osigurava servis u RH i dolazak ovlaštenog servisa u roku od najviše 24 sat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 poziv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5.7. Isporučitelj jamči da su za traženi uređaj osigurani pričuvni dijelovi minimalno 10 godin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kon isporuke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6. OBVEZE ISPORUČITELJA U SVEZI GARANTNOG ROK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1. Isporučitelj se obvezuje odazvati na pismeni poziv Naručitelja, te pristupiti utvrđivan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zroka i vrste kvara u roku od najduže 24 sati od dana i sata primitka pismenog poziva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oliko idući dan nije nedjelja ili državni praznik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ismena prijava kvara mora biti potpisana od strane ovlaštene osobe Naruč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2. Isporučitelj se obvezuje pristupiti otklanjanju kvara u garantnom roku, uz obvezu da 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lučaju nepoštivanja rokova odaziva na poziv za otklanjanje kvara, Naručitelju plat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enale u iznosu od 250 kuna po satu zakašnjen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3. Isporučitelj se obvezuje otkloniti kvar u najkraćem mogućem roku s time da za cijel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vrijeme trajanja ovog Ugovora uređaj može biti izvan funkcije, iz tog razloga, najduž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kupno 8 dana godišnje, odnosno ukupno 16 dana za 2 godine trajanja garantnog rok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4. U slučaju iz prethodne točke Izvršitelj je obvezan platiti Naručitelju ugovornu kaznu u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znosu od 7.000,00 kuna , a za svaki dan nekorištenja uređa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ko ugovorenog roka iz prethodne točke 6.3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5. Ovlaštene osobe Naručitelja i Isporučitelja će prilikom svake intervencije na uređaju, t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ilikom dolaska Isporučitelja radi redovnog i servisnog održavanja po uputam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oizvođača potpisati Protokol o održavanju uređaja po uputama proizvođača 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tklanjanju kvarova (u daljnjem tekstu: Protokol), u kojem će obje strane definirati broj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dana u kojem održavani uređaj nije bio u funkcij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6. Naručitelj će svako godišnje, temeljem Protokola, odrediti koliko ugovoreni uređaj ni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bio u funkciji u toj godini, te će sukladno tome primijeniti odredbu iz točke 6.4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7. Ukupni iznos svih ugovornih kazni može biti najviše do 10% vrijednosti ugovorenog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ređaja, za ukupno vrijeme trajanja garantnog roka 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8. Za ugovornu kaznu Naručitelj će Izvršitelju ispostaviti račun, ukoliko se steknu uvjeti z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jeno ispostavljanje, a temeljem obostrano potpisanog Protokol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Tako zaračunati iznos dospijeva na naplatu u roku od 60 dana od datuma izdavan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ačuna, a sukladno Zakonu o financijskom poslovanju i predstečajnoj nagodbi (108/12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144/12, 81/13, 112/13, 71/15, 78/15)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9. Obrazac Protokola je u prilogu ovog Ugovo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10. Smatra se da uređaj nije izvan funkcije ukoliko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je taj dan moguće koristiti uređaj, odnosno ako je uređaj taj dan bio izvan funkcije manje od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4 sata, odnosno ako je u tom roku nadomješten zamjenskim uređaje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je Izvršitelj spreman obaviti servis na uređaju, ali predstavnik Korisnika to odbije ili vremensk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godi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ako na bilo koji način Izvršitelju nije, krivnjom Naručitelja omogućen pristup uređaj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je do kvara došlo pod utjecajem više sile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je do kvara došlo greškom Naručitelja tj. zahvatima, nepažljivim i nestručnim rukovanjem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orištenjem neadekvatnog pribora, potrošnog materijala i sl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- je do kvara došlo izvođenjem radova koji su potrebni za promjenu smještaja uređaja, a št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će zajednički utvrditi u Protokolu o mjesečnom održavanj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6.11. Izvršitelj je dužan imenovati ovlaštenu osobu koja je odgovorna za redovno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servisiranje, te servisiranje po pozivu, a dužna surađivati s predstavnikom Naruč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7. OBVEZE NARUČITELJ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7.1. Naručitelj se obvezuje osigurati ovlaštenim osobama Izvršitelja nesmetan pristup mjest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instalacije uređa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7.2. Naručitelj (predstojnik) je dužan imenovati ovlaštenu osobu koja je odgovorna za prijav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kvara uređaja i dogovore oko termina servisiranja uređaja, a dužna surađivati s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redstavnikom Izvršitelja, te ovjeriti radni nalog zaposlenika Izvršitelja, a u kojem će bi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značeno vrijeme (sat) predaje popravljenog ili servisiranog uređaja u punoj funkciji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aručitelj se obvezuje putem predstavnika određenog po predstojniku klinike, obavljati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redovne radnje kontrole koje ne ulaze u servisno održavanje te voditi interni dnevnik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zapažanja u koji će biti upisane sve primjedbe i zapažanja o promjenama na uređa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dnosno o funkciji i kvaliteti uređa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7.3. Naručitelj se obvezuje da će prostorije u kojima se nalazi uređaj redovito održavati, 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sebno paziti na uvjete rada koji su definirani u tehničkoj dokumentaciji proizvođač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uređa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8. PRAVA I OBVEZE UGOVORNIH STRANA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8.1. Ukoliko Isporučitelj bez krivnje Naručitelja jednostrano prekine Ugovor, dužan je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obeštetiti Naručitelja za nastalu štetu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8.2. Naručitelj može raskinuti Ugovor i prije isteka roka na štetu Isporučitelja u sluča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neopravdanog zakašnjenja isporuke uređaja, većeg od 10 (deset) kalendarskih dan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8.3. Isporučitelj se obvezuje da neće ustupiti trećemu svoja potraživanja prema Naručitelju,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 odredbama Ugovora, a bez pristanka Naručitelj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9. OSTALO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9.1. Prihvaćena ponuda Isporučitelja sastavni je dio ovog ugovora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9.2. Sporna pitanja realizacije ugovora, ugovorne strane će rješavati dogovorno, a u slučaju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sudskog spora  za rješavanje je nadležan stvarno i mjesno nadležan sud.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..………………………………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potpis ponuditelja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>_________________                                           M.P.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 xml:space="preserve">Specijalna bolnica za medicinsku rehabilitaciju Krapinske Toplice </w:t>
      </w:r>
      <w:r>
        <w:rPr>
          <w:rFonts w:eastAsia="Calibri" w:cs="Calibri" w:ascii="Calibri" w:hAnsi="Calibri"/>
          <w:color w:val="000000"/>
          <w:sz w:val="22"/>
          <w:szCs w:val="22"/>
        </w:rPr>
        <w:t>, u daljnjem tekstu: Naručitelj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i</w:t>
      </w:r>
    </w:p>
    <w:p>
      <w:pPr>
        <w:pStyle w:val="Normal"/>
        <w:autoSpaceDE w:val="false"/>
        <w:rPr/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 xml:space="preserve">      </w:t>
      </w: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>______________________________</w:t>
      </w:r>
      <w:r>
        <w:rPr>
          <w:rFonts w:eastAsia="Calibri" w:cs="Calibri" w:ascii="Calibri" w:hAnsi="Calibri"/>
          <w:color w:val="000000"/>
          <w:sz w:val="22"/>
          <w:szCs w:val="22"/>
        </w:rPr>
        <w:t>, u daljnjem tekstu: Isporučitelj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sklađuju dana _________________godine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Protokol o održavanju uređaja po uputama proizvođača i otklanjanju kvarova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Temeljem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  <w:t>U G O V O R A</w:t>
      </w:r>
    </w:p>
    <w:p>
      <w:pPr>
        <w:pStyle w:val="Normal"/>
        <w:autoSpaceDE w:val="false"/>
        <w:jc w:val="center"/>
        <w:rPr>
          <w:rFonts w:ascii="Arial-BoldMT;Arial" w:hAnsi="Arial-BoldMT;Arial" w:eastAsia="Arial-BoldMT;Arial" w:cs="Arial-BoldMT;Arial"/>
          <w:b/>
          <w:b/>
          <w:bCs/>
          <w:color w:val="000000"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o nabavi  uređaja za radiološku dijagnostiku</w:t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 xml:space="preserve">Temeljem </w:t>
      </w:r>
      <w:r>
        <w:rPr>
          <w:rFonts w:eastAsia="ArialMT;Arial" w:cs="ArialMT;Arial" w:ascii="ArialMT;Arial" w:hAnsi="ArialMT;Arial"/>
          <w:color w:val="000000"/>
          <w:sz w:val="20"/>
          <w:szCs w:val="20"/>
        </w:rPr>
        <w:t xml:space="preserve">članka 6.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 xml:space="preserve">navedenog ugovora ovim se protokolom definira ukupan </w:t>
      </w:r>
      <w:r>
        <w:rPr>
          <w:rFonts w:eastAsia="ArialMT;Arial" w:cs="ArialMT;Arial" w:ascii="ArialMT;Arial" w:hAnsi="ArialMT;Arial"/>
          <w:color w:val="000000"/>
          <w:sz w:val="20"/>
          <w:szCs w:val="20"/>
        </w:rPr>
        <w:t>broj sati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color w:val="000000"/>
          <w:sz w:val="20"/>
          <w:szCs w:val="20"/>
        </w:rPr>
        <w:t xml:space="preserve">zakašnjenja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prilikom odaziva na poziv za otklanjanje kvara: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0"/>
          <w:szCs w:val="20"/>
        </w:rPr>
      </w:pPr>
      <w:r>
        <w:rPr>
          <w:rFonts w:eastAsia="ArialMT;Arial" w:cs="ArialMT;Arial" w:ascii="ArialMT;Arial" w:hAnsi="ArialMT;Arial"/>
          <w:color w:val="000000"/>
          <w:sz w:val="20"/>
          <w:szCs w:val="20"/>
        </w:rPr>
        <w:t>Dan i sat upućenog poziva za otklanjanje kvara i vrijeme odaziva Isporučitelja: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0"/>
          <w:szCs w:val="20"/>
        </w:rPr>
      </w:pPr>
      <w:r>
        <w:rPr>
          <w:rFonts w:eastAsia="ArialMT;Arial"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Datum i vrijeme poziva___________ ______ Datum i vrijeme odaziva__________ _______</w:t>
      </w:r>
    </w:p>
    <w:p>
      <w:pPr>
        <w:pStyle w:val="Normal"/>
        <w:autoSpaceDE w:val="false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color w:val="000000"/>
          <w:sz w:val="20"/>
          <w:szCs w:val="20"/>
        </w:rPr>
        <w:t xml:space="preserve">Opis kvara: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Datum i vrijeme poziva___________ ______ Datum i vrijeme odaziva__________ _______</w:t>
      </w:r>
    </w:p>
    <w:p>
      <w:pPr>
        <w:pStyle w:val="Normal"/>
        <w:autoSpaceDE w:val="false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color w:val="000000"/>
          <w:sz w:val="20"/>
          <w:szCs w:val="20"/>
        </w:rPr>
        <w:t xml:space="preserve">Opis kvara: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Datum i vrijeme poziva___________ ______ Datum i vrijeme odaziva__________ _______</w:t>
      </w:r>
    </w:p>
    <w:p>
      <w:pPr>
        <w:pStyle w:val="Normal"/>
        <w:autoSpaceDE w:val="false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color w:val="000000"/>
          <w:sz w:val="20"/>
          <w:szCs w:val="20"/>
        </w:rPr>
        <w:t xml:space="preserve">Opis kvara: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Datum i vrijeme poziva___________ ______ Datum i vrijeme odaziva__________ _______</w:t>
      </w:r>
    </w:p>
    <w:p>
      <w:pPr>
        <w:pStyle w:val="Normal"/>
        <w:autoSpaceDE w:val="false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color w:val="000000"/>
          <w:sz w:val="20"/>
          <w:szCs w:val="20"/>
        </w:rPr>
        <w:t xml:space="preserve">Opis kvara: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Ukupan broj sati zakašnjenja prilikom odaziva na poziv za otklanjanj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kvara: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 xml:space="preserve">Temeljem </w:t>
      </w:r>
      <w:r>
        <w:rPr>
          <w:rFonts w:eastAsia="ArialMT;Arial" w:cs="ArialMT;Arial" w:ascii="ArialMT;Arial" w:hAnsi="ArialMT;Arial"/>
          <w:color w:val="000000"/>
          <w:sz w:val="20"/>
          <w:szCs w:val="20"/>
        </w:rPr>
        <w:t xml:space="preserve">članka 6. 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navedenog ugovora ovim se protokolom definira broj dana u kojem</w:t>
      </w:r>
    </w:p>
    <w:p>
      <w:pPr>
        <w:pStyle w:val="Normal"/>
        <w:autoSpaceDE w:val="false"/>
        <w:rPr>
          <w:rFonts w:ascii="ArialMT;Arial" w:hAnsi="ArialMT;Arial" w:eastAsia="ArialMT;Arial" w:cs="ArialMT;Arial"/>
          <w:color w:val="000000"/>
          <w:sz w:val="20"/>
          <w:szCs w:val="20"/>
        </w:rPr>
      </w:pPr>
      <w:r>
        <w:rPr>
          <w:rFonts w:eastAsia="ArialMT;Arial" w:cs="ArialMT;Arial" w:ascii="ArialMT;Arial" w:hAnsi="ArialMT;Arial"/>
          <w:color w:val="000000"/>
          <w:sz w:val="20"/>
          <w:szCs w:val="20"/>
        </w:rPr>
        <w:t>održavana oprema iz navedenog ugovora nije bila u funkciji.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Od _____________do______________ , Ukupno dana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16"/>
          <w:szCs w:val="16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16"/>
          <w:szCs w:val="16"/>
        </w:rPr>
        <w:t>(datum) (datum)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16"/>
          <w:szCs w:val="16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color w:val="000000"/>
          <w:sz w:val="20"/>
          <w:szCs w:val="20"/>
        </w:rPr>
        <w:t>Opis dijela uređaja koji nije bio u funkciji: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Od _____________do______________ , Ukupno dana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16"/>
          <w:szCs w:val="16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16"/>
          <w:szCs w:val="16"/>
        </w:rPr>
        <w:t>(datum) (datum)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16"/>
          <w:szCs w:val="16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color w:val="000000"/>
          <w:sz w:val="20"/>
          <w:szCs w:val="20"/>
        </w:rPr>
        <w:t>Opis dijela uređaja koji nije bio u funkciji: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Od _____________do______________ , Ukupno dana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16"/>
          <w:szCs w:val="16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16"/>
          <w:szCs w:val="16"/>
        </w:rPr>
        <w:t>(datum) (datum)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16"/>
          <w:szCs w:val="16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color w:val="000000"/>
          <w:sz w:val="20"/>
          <w:szCs w:val="20"/>
        </w:rPr>
        <w:t>Opis dijela uređaja koji nije bio u funkciji: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Od _____________do______________ , Ukupno dana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16"/>
          <w:szCs w:val="16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16"/>
          <w:szCs w:val="16"/>
        </w:rPr>
        <w:t>(datum) (datum)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16"/>
          <w:szCs w:val="16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color w:val="000000"/>
          <w:sz w:val="20"/>
          <w:szCs w:val="20"/>
        </w:rPr>
        <w:t>Opis dijela uređaja koji nije bio u funkciji:</w:t>
      </w: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Broj dana u kojem uređaj nije bio u funkciji u navedenom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mjesecu_________________________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Ostale napomene Isporučitelja: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Ostale napomene Naručitelja: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  <w:t>Krapinske Toplice, _____________                                         Krapinske Toplice______________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>Za  isporučitelja                                                                                                    Za   Naručitelja</w:t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>Odgovorna osoba:                                                                                                  Odgovorna osoba:</w:t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>PRILOG 3.</w:t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>OBRAZAC – DODATNE TEHNIČKE KARAKTERISTIKE</w:t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>Služi za evaluaciju ne-cjenovnog kriterija prilikom izračunavanja ENP</w:t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>Obrazac popunjava Ponuditelj i obavezno dostavlja prilikom slanja e-ponude.</w:t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textAlignment w:val="baseline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val="en-US" w:eastAsia="zh-CN"/>
        </w:rPr>
      </w:r>
    </w:p>
    <w:tbl>
      <w:tblPr>
        <w:tblW w:w="850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105"/>
        <w:gridCol w:w="1470"/>
        <w:gridCol w:w="318"/>
        <w:gridCol w:w="72"/>
        <w:gridCol w:w="2665"/>
      </w:tblGrid>
      <w:tr>
        <w:trPr>
          <w:trHeight w:val="1320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Oznaka</w:t>
            </w:r>
          </w:p>
        </w:tc>
        <w:tc>
          <w:tcPr>
            <w:tcW w:w="4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Stavka koja se boduje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DA/NE</w:t>
            </w:r>
          </w:p>
        </w:tc>
      </w:tr>
      <w:tr>
        <w:trPr>
          <w:trHeight w:val="624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val="en-US" w:eastAsia="zh-CN"/>
              </w:rPr>
              <w:t>CT</w:t>
            </w:r>
          </w:p>
        </w:tc>
        <w:tc>
          <w:tcPr>
            <w:tcW w:w="48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val="en-US" w:eastAsia="zh-CN"/>
              </w:rPr>
              <w:t>MSCT URE</w:t>
            </w: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zh-CN"/>
              </w:rPr>
              <w:t>ĐAJ</w:t>
            </w:r>
          </w:p>
        </w:tc>
        <w:tc>
          <w:tcPr>
            <w:tcW w:w="27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75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1</w:t>
            </w:r>
          </w:p>
        </w:tc>
        <w:tc>
          <w:tcPr>
            <w:tcW w:w="48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Otvor ku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ćišta veći od 70 cm</w:t>
            </w:r>
          </w:p>
        </w:tc>
        <w:tc>
          <w:tcPr>
            <w:tcW w:w="27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2</w:t>
            </w:r>
          </w:p>
        </w:tc>
        <w:tc>
          <w:tcPr>
            <w:tcW w:w="48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Najkra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će vrijeme rotacije (360°) &lt;0.35 sek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3</w:t>
            </w:r>
          </w:p>
        </w:tc>
        <w:tc>
          <w:tcPr>
            <w:tcW w:w="48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Brzina hla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đenja CT cijevi 1,6 MHU/min.</w:t>
            </w:r>
          </w:p>
        </w:tc>
        <w:tc>
          <w:tcPr>
            <w:tcW w:w="27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Brzina hla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đenja CT cijevi &gt;1,6 MHU/min &lt; 2 MHU/min.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85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Brzina hla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đenja CT cijevi ≥ 2 MHU/min.</w:t>
            </w:r>
          </w:p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cs="Mangal"/>
                <w:kern w:val="2"/>
                <w:lang w:eastAsia="zh-CN"/>
              </w:rPr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4</w:t>
            </w:r>
          </w:p>
        </w:tc>
        <w:tc>
          <w:tcPr>
            <w:tcW w:w="4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Mogu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ćnost skeniranja sa 70 kV radi smanjenja zračenja kod pedijatrijskih pacijenata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5</w:t>
            </w:r>
          </w:p>
        </w:tc>
        <w:tc>
          <w:tcPr>
            <w:tcW w:w="4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Visoko kontrasna rezolucija  21,2 lp /cm (kod MTF 0%)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Visoko kontrasna rezolucija &gt;21,2 lp /cm ≤24 lp/cm (kod MTF 0%)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Visoko kontrasna rezolucija &gt;24 lp /cm ≤28 lp/cm (kod MTF 0%)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Visoko kontrasna rezolucija &gt;28 lp/cm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C6</w:t>
            </w:r>
          </w:p>
        </w:tc>
        <w:tc>
          <w:tcPr>
            <w:tcW w:w="4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cs="Mangal"/>
                <w:kern w:val="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Iterativna rekonstrukcija u svrhu smanjenja doze zra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čenja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75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5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val="en-US" w:eastAsia="zh-CN"/>
              </w:rPr>
              <w:t>M</w:t>
            </w:r>
          </w:p>
        </w:tc>
        <w:tc>
          <w:tcPr>
            <w:tcW w:w="76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val="en-US" w:eastAsia="zh-CN"/>
              </w:rPr>
              <w:t>MAMOGRAFSKI URE</w:t>
            </w: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zh-CN"/>
              </w:rPr>
              <w:t>ĐAJ</w:t>
            </w:r>
          </w:p>
        </w:tc>
      </w:tr>
      <w:tr>
        <w:trPr>
          <w:trHeight w:val="624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M1</w:t>
            </w:r>
          </w:p>
        </w:tc>
        <w:tc>
          <w:tcPr>
            <w:tcW w:w="496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Tomosintetski kut ±7.5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96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Tomosintetski kut &gt;±7.5°≤ ±20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96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Tomosintetski kut &gt;±20° ≤ ±24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5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Tomosintetski kut &gt; ±24°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M2</w:t>
            </w:r>
          </w:p>
        </w:tc>
        <w:tc>
          <w:tcPr>
            <w:tcW w:w="45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  <w:t>Tehnologija koji omogu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  <w:t>ćuje smanjenje doze zračenja do 30% snimanjem dojke bez rešetke i progresivnom rekonstrukcijom slike koje identificira raspršeno zračenje i optimizira sliku</w:t>
            </w:r>
          </w:p>
        </w:tc>
        <w:tc>
          <w:tcPr>
            <w:tcW w:w="305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>Potpis osobe ovlaštene za zastupanje G.S.</w:t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>______________________________________</w:t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>M.P.</w:t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-Bold;Calibri" w:hAnsi="Calibri-Bold;Calibri" w:eastAsia="Calibri-Bold;Calibri" w:cs="Calibri-Bold;Calibri"/>
          <w:b/>
          <w:b/>
          <w:bCs/>
          <w:color w:val="000000"/>
          <w:sz w:val="22"/>
          <w:szCs w:val="22"/>
        </w:rPr>
      </w:pPr>
      <w:r>
        <w:rPr>
          <w:rFonts w:eastAsia="Calibri-Bold;Calibri" w:cs="Calibri-Bold;Calibri" w:ascii="Calibri-Bold;Calibri" w:hAnsi="Calibri-Bold;Calibri"/>
          <w:b/>
          <w:bCs/>
          <w:color w:val="000000"/>
          <w:sz w:val="22"/>
          <w:szCs w:val="22"/>
        </w:rPr>
        <w:t>U ________________, dana __ . __ . 2018. godine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SegoeUI">
    <w:altName w:val="Segoe UI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SegoeUI-Bold">
    <w:altName w:val="Segoe UI"/>
    <w:charset w:val="00"/>
    <w:family w:val="swiss"/>
    <w:pitch w:val="default"/>
  </w:font>
  <w:font w:name="SymbolMT">
    <w:altName w:val="Microsoft JhengHei"/>
    <w:charset w:val="88"/>
    <w:family w:val="auto"/>
    <w:pitch w:val="default"/>
  </w:font>
  <w:font w:name="Calibri-Bold">
    <w:altName w:val="Calibri"/>
    <w:charset w:val="00"/>
    <w:family w:val="swiss"/>
    <w:pitch w:val="default"/>
  </w:font>
  <w:font w:name="Arial-Bold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anic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d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9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imbolinumeriranja">
    <w:name w:val="Simboli numeriranja"/>
    <w:qFormat/>
    <w:rPr/>
  </w:style>
  <w:style w:type="character" w:styleId="BezproredaChar">
    <w:name w:val="Bez proreda Char"/>
    <w:qFormat/>
    <w:rPr>
      <w:rFonts w:ascii="Calibri" w:hAnsi="Calibri" w:cs="Calibri"/>
      <w:sz w:val="22"/>
      <w:szCs w:val="22"/>
    </w:rPr>
  </w:style>
  <w:style w:type="character" w:styleId="ZaglavljeChar">
    <w:name w:val="Zaglavlje Char"/>
    <w:qFormat/>
    <w:rPr>
      <w:rFonts w:eastAsia="SimSun;宋体" w:cs="Mangal"/>
      <w:kern w:val="2"/>
      <w:sz w:val="24"/>
      <w:szCs w:val="21"/>
      <w:lang w:bidi="hi-IN"/>
    </w:rPr>
  </w:style>
  <w:style w:type="character" w:styleId="PodnojeChar">
    <w:name w:val="Podnožje Char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bkt.hr/" TargetMode="External"/><Relationship Id="rId5" Type="http://schemas.openxmlformats.org/officeDocument/2006/relationships/hyperlink" Target="mailto:doroteja.tensek@sbkt.hr" TargetMode="External"/><Relationship Id="rId6" Type="http://schemas.openxmlformats.org/officeDocument/2006/relationships/hyperlink" Target="mailto:damir.plecko@sbkt.hr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41:00Z</dcterms:created>
  <dc:creator>IRENA CVILINDER HRENIC</dc:creator>
  <dc:description/>
  <cp:keywords/>
  <dc:language>en-US</dc:language>
  <cp:lastModifiedBy>root</cp:lastModifiedBy>
  <cp:lastPrinted>2018-05-16T13:29:00Z</cp:lastPrinted>
  <dcterms:modified xsi:type="dcterms:W3CDTF">2018-06-05T06:07:00Z</dcterms:modified>
  <cp:revision>18</cp:revision>
  <dc:subject/>
  <dc:title>Nabava  uređaja za radiološku dijagnostiku: višeslojnog CT uređaja i digitalnog  mamografskog uređaja sa tomosintezom</dc:title>
</cp:coreProperties>
</file>